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ravaux de réfection de l’étanchéité de la toiture terrasse de l’Hôtel Consulaire de la CCI Locale Amiens-Picar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8891355"/>
      <w:bookmarkStart w:id="1" w:name="__Fieldmark__0_12388913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8891355"/>
      <w:bookmarkStart w:id="3" w:name="__Fieldmark__1_12388913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8891355"/>
      <w:bookmarkStart w:id="5" w:name="__Fieldmark__2_12388913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8891355"/>
      <w:bookmarkStart w:id="7" w:name="__Fieldmark__3_12388913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8891355"/>
      <w:bookmarkStart w:id="9" w:name="__Fieldmark__4_12388913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38891355"/>
      <w:bookmarkStart w:id="11" w:name="__Fieldmark__5_12388913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38891355"/>
      <w:bookmarkStart w:id="13" w:name="__Fieldmark__6_12388913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8891355"/>
      <w:bookmarkStart w:id="15" w:name="__Fieldmark__7_12388913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38891355"/>
      <w:bookmarkStart w:id="17" w:name="__Fieldmark__8_12388913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38891355"/>
      <w:bookmarkStart w:id="19" w:name="__Fieldmark__9_12388913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8891355"/>
      <w:bookmarkStart w:id="21" w:name="__Fieldmark__10_12388913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38891355"/>
      <w:bookmarkStart w:id="23" w:name="__Fieldmark__11_12388913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P-2024-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4-19T13:53:00Z</dcterms:modified>
  <cp:revision>23</cp:revision>
  <dc:subject/>
  <dc:title/>
</cp:coreProperties>
</file>