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s>
        <w:rPr>
          <w:rFonts w:ascii="Arial" w:hAnsi="Arial" w:cs="Arial"/>
        </w:rPr>
      </w:pPr>
      <w:r>
        <w:rPr>
          <w:rFonts w:cs="Arial" w:ascii="Arial" w:hAnsi="Arial"/>
        </w:rPr>
        <w:t>59000 L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quisition d’un outil CRM, en mode SaaS, avec reprise des données et intégration de l’historique des actions pour la gestion des relations entre Sciences Po Lille et ses partena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20262449"/>
      <w:bookmarkStart w:id="1" w:name="__Fieldmark__0_26202624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0262449"/>
      <w:bookmarkStart w:id="3" w:name="__Fieldmark__1_26202624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0262449"/>
      <w:bookmarkStart w:id="5" w:name="__Fieldmark__2_26202624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0262449"/>
      <w:bookmarkStart w:id="7" w:name="__Fieldmark__3_26202624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0262449"/>
      <w:bookmarkStart w:id="9" w:name="__Fieldmark__4_26202624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0262449"/>
      <w:bookmarkStart w:id="11" w:name="__Fieldmark__5_26202624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0262449"/>
      <w:bookmarkStart w:id="13" w:name="__Fieldmark__6_26202624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0262449"/>
      <w:bookmarkStart w:id="15" w:name="__Fieldmark__7_26202624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0262449"/>
      <w:bookmarkStart w:id="17" w:name="__Fieldmark__8_26202624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0262449"/>
      <w:bookmarkStart w:id="19" w:name="__Fieldmark__9_26202624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0262449"/>
      <w:bookmarkStart w:id="21" w:name="__Fieldmark__10_26202624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20262449"/>
      <w:bookmarkStart w:id="23" w:name="__Fieldmark__11_26202624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54:00Z</dcterms:created>
  <dc:creator>BOUVIER-VITAL ISABELLE</dc:creator>
  <dc:description/>
  <cp:keywords/>
  <dc:language>en-US</dc:language>
  <cp:lastModifiedBy>Maud Lenoble</cp:lastModifiedBy>
  <cp:lastPrinted>2016-11-02T14:51:00Z</cp:lastPrinted>
  <dcterms:modified xsi:type="dcterms:W3CDTF">2024-12-02T10:30:00Z</dcterms:modified>
  <cp:revision>4</cp:revision>
  <dc:subject/>
  <dc:title/>
</cp:coreProperties>
</file>