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5455" cy="97028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5280" cy="97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45pt;width:236.6pt;height:76.3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7 24 96 - Machine de projection Cold Spray moyenne pression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7 24 96 - Machine de projection Cold Spray moyenne press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6700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2pt;width:18.1pt;height:13.1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me La Président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me La Président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7 24 96 - Machine de projection Cold Spray moyenne pression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80"/>
        <w:gridCol w:w="2880"/>
        <w:gridCol w:w="2879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1 a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2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5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10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Arial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 w:before="0" w:after="1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1 an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2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5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10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sz w:val="14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a représentante légale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a Présidente de l'Université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Isabelle KLOCK-FONTANILLE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8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4 9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4 9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4 9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4 9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4 9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4 9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footer" Target="footer5.xml"/><Relationship Id="rId69" Type="http://schemas.openxmlformats.org/officeDocument/2006/relationships/footer" Target="footer6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0</Pages>
  <Words>1881</Words>
  <Characters>10346</Characters>
  <CharactersWithSpaces>1220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08:00Z</dcterms:created>
  <dc:creator/>
  <dc:description/>
  <dc:language>en-US</dc:language>
  <cp:lastModifiedBy>Sandra Bregeras</cp:lastModifiedBy>
  <dcterms:modified xsi:type="dcterms:W3CDTF">2024-11-22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