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6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Territorial de la Police aux Frontières – St Georges de l’Oyapock</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81097401"/>
      <w:bookmarkStart w:id="1" w:name="__Fieldmark__0_3081097401"/>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81097401"/>
      <w:bookmarkStart w:id="3" w:name="__Fieldmark__1_3081097401"/>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81097401"/>
      <w:bookmarkStart w:id="5" w:name="__Fieldmark__2_3081097401"/>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81097401"/>
      <w:bookmarkStart w:id="7" w:name="__Fieldmark__3_3081097401"/>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1097401"/>
      <w:bookmarkStart w:id="9" w:name="__Fieldmark__4_308109740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1097401"/>
      <w:bookmarkStart w:id="11" w:name="__Fieldmark__5_308109740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81097401"/>
      <w:bookmarkStart w:id="13" w:name="__Fieldmark__6_308109740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097401"/>
      <w:bookmarkStart w:id="15" w:name="__Fieldmark__7_308109740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81097401"/>
      <w:bookmarkStart w:id="17" w:name="__Fieldmark__8_3081097401"/>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81097401"/>
      <w:bookmarkStart w:id="19" w:name="__Fieldmark__9_3081097401"/>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1097401"/>
      <w:bookmarkStart w:id="21" w:name="__Fieldmark__10_3081097401"/>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81097401"/>
      <w:bookmarkStart w:id="23" w:name="__Fieldmark__11_3081097401"/>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81097401"/>
      <w:bookmarkStart w:id="25" w:name="__Fieldmark__12_308109740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81097401"/>
      <w:bookmarkStart w:id="27" w:name="__Fieldmark__13_308109740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81097401"/>
      <w:bookmarkStart w:id="29" w:name="__Fieldmark__14_308109740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081097401"/>
      <w:bookmarkStart w:id="31" w:name="__Fieldmark__15_3081097401"/>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81097401"/>
      <w:bookmarkStart w:id="33" w:name="__Fieldmark__16_308109740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081097401"/>
      <w:bookmarkStart w:id="35" w:name="__Fieldmark__17_308109740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081097401"/>
      <w:bookmarkStart w:id="37" w:name="__Fieldmark__18_3081097401"/>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81097401"/>
      <w:bookmarkStart w:id="39" w:name="__Fieldmark__19_308109740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081097401"/>
      <w:bookmarkStart w:id="41" w:name="__Fieldmark__20_3081097401"/>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81097401"/>
      <w:bookmarkStart w:id="43" w:name="__Fieldmark__21_308109740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81097401"/>
      <w:bookmarkStart w:id="45" w:name="__Fieldmark__22_308109740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081097401"/>
      <w:bookmarkStart w:id="47" w:name="__Fieldmark__23_308109740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81097401"/>
      <w:bookmarkStart w:id="49" w:name="__Fieldmark__24_308109740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081097401"/>
      <w:bookmarkStart w:id="51" w:name="__Fieldmark__25_308109740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81097401"/>
      <w:bookmarkStart w:id="53" w:name="__Fieldmark__26_308109740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81097401"/>
      <w:bookmarkStart w:id="55" w:name="__Fieldmark__27_308109740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81097401"/>
      <w:bookmarkStart w:id="57" w:name="__Fieldmark__28_308109740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81097401"/>
      <w:bookmarkStart w:id="59" w:name="__Fieldmark__29_308109740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81097401"/>
      <w:bookmarkStart w:id="61" w:name="__Fieldmark__30_308109740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2:43Z</dcterms:created>
  <dc:creator/>
  <dc:description/>
  <dc:language>en-US</dc:language>
  <cp:lastModifiedBy/>
  <cp:revision>1</cp:revision>
  <dc:subject/>
  <dc:title>_Modèle recommandé : le service peut l’adapter le cas échéant_DC1_</dc:title>
</cp:coreProperties>
</file>