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57" w:after="119"/>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10 – </w:t>
      </w:r>
      <w:r>
        <w:rPr>
          <w:rStyle w:val="Caractresdenotedebasdepage"/>
          <w:rFonts w:eastAsia="Times New Roman" w:cs="Arial"/>
          <w:b/>
          <w:bCs/>
          <w:caps w:val="false"/>
          <w:smallCaps w:val="false"/>
          <w:color w:val="000000"/>
          <w:position w:val="0"/>
          <w:sz w:val="24"/>
          <w:sz w:val="24"/>
          <w:szCs w:val="24"/>
          <w:vertAlign w:val="baseline"/>
          <w:lang w:val="fr-FR" w:eastAsia="zh-CN" w:bidi="ar-SA"/>
        </w:rPr>
        <w:t>Office de Luttre contre le Trafic Illicite de Migrants</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91944203"/>
      <w:bookmarkStart w:id="1" w:name="__Fieldmark__0_1791944203"/>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91944203"/>
      <w:bookmarkStart w:id="3" w:name="__Fieldmark__1_1791944203"/>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91944203"/>
      <w:bookmarkStart w:id="5" w:name="__Fieldmark__2_1791944203"/>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91944203"/>
      <w:bookmarkStart w:id="7" w:name="__Fieldmark__3_1791944203"/>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1944203"/>
      <w:bookmarkStart w:id="9" w:name="__Fieldmark__4_179194420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1944203"/>
      <w:bookmarkStart w:id="11" w:name="__Fieldmark__5_179194420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1944203"/>
      <w:bookmarkStart w:id="13" w:name="__Fieldmark__6_179194420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1944203"/>
      <w:bookmarkStart w:id="15" w:name="__Fieldmark__7_179194420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91944203"/>
      <w:bookmarkStart w:id="17" w:name="__Fieldmark__8_1791944203"/>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1944203"/>
      <w:bookmarkStart w:id="19" w:name="__Fieldmark__9_1791944203"/>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1944203"/>
      <w:bookmarkStart w:id="21" w:name="__Fieldmark__10_1791944203"/>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1944203"/>
      <w:bookmarkStart w:id="23" w:name="__Fieldmark__11_1791944203"/>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91944203"/>
      <w:bookmarkStart w:id="25" w:name="__Fieldmark__12_179194420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91944203"/>
      <w:bookmarkStart w:id="27" w:name="__Fieldmark__13_179194420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791944203"/>
      <w:bookmarkStart w:id="29" w:name="__Fieldmark__14_179194420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91944203"/>
      <w:bookmarkStart w:id="31" w:name="__Fieldmark__15_1791944203"/>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91944203"/>
      <w:bookmarkStart w:id="33" w:name="__Fieldmark__16_1791944203"/>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91944203"/>
      <w:bookmarkStart w:id="35" w:name="__Fieldmark__17_179194420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791944203"/>
      <w:bookmarkStart w:id="37" w:name="__Fieldmark__18_1791944203"/>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91944203"/>
      <w:bookmarkStart w:id="39" w:name="__Fieldmark__19_179194420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791944203"/>
      <w:bookmarkStart w:id="41" w:name="__Fieldmark__20_1791944203"/>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91944203"/>
      <w:bookmarkStart w:id="43" w:name="__Fieldmark__21_179194420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91944203"/>
      <w:bookmarkStart w:id="45" w:name="__Fieldmark__22_179194420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91944203"/>
      <w:bookmarkStart w:id="47" w:name="__Fieldmark__23_179194420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91944203"/>
      <w:bookmarkStart w:id="49" w:name="__Fieldmark__24_179194420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91944203"/>
      <w:bookmarkStart w:id="51" w:name="__Fieldmark__25_179194420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91944203"/>
      <w:bookmarkStart w:id="53" w:name="__Fieldmark__26_179194420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91944203"/>
      <w:bookmarkStart w:id="55" w:name="__Fieldmark__27_179194420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91944203"/>
      <w:bookmarkStart w:id="57" w:name="__Fieldmark__28_179194420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91944203"/>
      <w:bookmarkStart w:id="59" w:name="__Fieldmark__29_179194420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91944203"/>
      <w:bookmarkStart w:id="61" w:name="__Fieldmark__30_179194420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5:40Z</dcterms:created>
  <dc:creator/>
  <dc:description/>
  <dc:language>en-US</dc:language>
  <cp:lastModifiedBy/>
  <cp:revision>1</cp:revision>
  <dc:subject/>
  <dc:title>_Modèle recommandé : le service peut l’adapter le cas échéant_DC1_</dc:title>
</cp:coreProperties>
</file>