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32885982"/>
      <w:bookmarkStart w:id="1" w:name="__Fieldmark__0_43288598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32885982"/>
      <w:bookmarkStart w:id="3" w:name="__Fieldmark__1_43288598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32885982"/>
            <w:bookmarkStart w:id="5" w:name="__Fieldmark__2_43288598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32885982"/>
            <w:bookmarkStart w:id="7" w:name="__Fieldmark__3_43288598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32885982"/>
            <w:bookmarkStart w:id="9" w:name="__Fieldmark__4_43288598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32885982"/>
            <w:bookmarkStart w:id="11" w:name="__Fieldmark__5_43288598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32885982"/>
            <w:bookmarkStart w:id="13" w:name="__Fieldmark__6_43288598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32885982"/>
      <w:bookmarkStart w:id="15" w:name="__Fieldmark__7_43288598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32885982"/>
      <w:bookmarkStart w:id="17" w:name="__Fieldmark__8_43288598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4-05-27T11:45:00Z</dcterms:modified>
  <cp:revision>2</cp:revision>
  <dc:subject/>
  <dc:title>MISE A JOUR AVRIL 2007</dc:title>
</cp:coreProperties>
</file>