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rPr>
          <w:rFonts w:ascii="Arial" w:hAnsi="Arial" w:cs="Arial"/>
          <w:b/>
          <w:b/>
          <w:bCs/>
          <w:color w:val="002060"/>
        </w:rPr>
      </w:pPr>
      <w:r>
        <w:rPr>
          <w:rFonts w:cs="Arial" w:ascii="Arial" w:hAnsi="Arial"/>
          <w:b/>
          <w:bCs/>
          <w:color w:val="002060"/>
        </w:rPr>
        <w:t>Travaux relatifs au Réaménagement d’un bâtiment pour la relocalisation du CMP/CATTP de Vitry-le-François</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rPr>
          <w:rFonts w:ascii="Arial" w:hAnsi="Arial" w:cs="Arial"/>
          <w:b/>
          <w:b/>
          <w:bCs/>
          <w:color w:val="002060"/>
        </w:rPr>
      </w:pPr>
      <w:r>
        <w:rPr>
          <w:rFonts w:cs="Arial" w:ascii="Arial" w:hAnsi="Arial"/>
          <w:b/>
          <w:bCs/>
          <w:color w:val="002060"/>
        </w:rPr>
        <w:t>Relance des lots n°6-Revêtements de Sols/Faïence et n°7-Peintur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Arial" w:ascii="Arial" w:hAnsi="Arial"/>
          <w:b/>
          <w:bCs/>
          <w:color w:val="002060"/>
        </w:rPr>
        <w:tab/>
        <w:t>EPSM de la Marne</w:t>
      </w:r>
      <w:r>
        <w:rPr>
          <w:rFonts w:cs="Arial" w:ascii="Arial" w:hAnsi="Arial"/>
          <w:bCs/>
          <w:color w:val="002060"/>
        </w:rPr>
        <w:t xml:space="preserve"> -</w:t>
      </w:r>
      <w:r>
        <w:rPr>
          <w:rFonts w:eastAsia="Arial" w:cs="Arial" w:ascii="Arial" w:hAnsi="Arial"/>
          <w:bCs/>
          <w:color w:val="002060"/>
        </w:rPr>
        <w:t xml:space="preserve"> 1 Chemin de Bouy - 51000 Châlons en Champagn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rivé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pPr>
      <w:r>
        <w:rPr>
          <w:rFonts w:eastAsia="Arial" w:cs="Arial" w:ascii="Arial" w:hAnsi="Arial"/>
          <w:b/>
          <w:color w:val="002060"/>
        </w:rPr>
        <w:t>RTR Architectes</w:t>
      </w:r>
      <w:r>
        <w:rPr>
          <w:rFonts w:eastAsia="Arial" w:cs="Arial" w:ascii="Arial" w:hAnsi="Arial"/>
          <w:color w:val="002060"/>
        </w:rPr>
        <w:t xml:space="preserve"> (mandataire) - 51100 Reims</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color w:val="002060"/>
          <w:sz w:val="10"/>
          <w:szCs w:val="10"/>
        </w:rPr>
      </w:pPr>
      <w:r>
        <w:rPr>
          <w:rFonts w:eastAsia="Arial" w:cs="Arial" w:ascii="Arial" w:hAnsi="Arial"/>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14095799"/>
      <w:bookmarkStart w:id="1" w:name="__Fieldmark__0_71409579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4095799"/>
      <w:bookmarkStart w:id="3" w:name="__Fieldmark__1_7140957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4095799"/>
      <w:bookmarkStart w:id="5" w:name="__Fieldmark__2_7140957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4095799"/>
      <w:bookmarkStart w:id="7" w:name="__Fieldmark__3_7140957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4095799"/>
      <w:bookmarkStart w:id="9" w:name="__Fieldmark__4_7140957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714095799"/>
      <w:bookmarkStart w:id="12" w:name="__Fieldmark__5_714095799"/>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714095799"/>
      <w:bookmarkStart w:id="14" w:name="__Fieldmark__6_714095799"/>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14095799"/>
      <w:bookmarkStart w:id="16" w:name="__Fieldmark__7_714095799"/>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714095799"/>
      <w:bookmarkStart w:id="18" w:name="__Fieldmark__8_714095799"/>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714095799"/>
      <w:bookmarkStart w:id="22" w:name="__Fieldmark__9_714095799"/>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14095799"/>
      <w:bookmarkStart w:id="24" w:name="__Fieldmark__10_714095799"/>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714095799"/>
      <w:bookmarkStart w:id="26" w:name="__Fieldmark__11_714095799"/>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14095799"/>
      <w:bookmarkStart w:id="28" w:name="__Fieldmark__12_714095799"/>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714095799"/>
      <w:bookmarkStart w:id="30" w:name="__Fieldmark__13_714095799"/>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714095799"/>
      <w:bookmarkStart w:id="32" w:name="__Fieldmark__14_714095799"/>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714095799"/>
      <w:bookmarkStart w:id="34" w:name="__Fieldmark__15_714095799"/>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714095799"/>
      <w:bookmarkStart w:id="36" w:name="__Fieldmark__16_714095799"/>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Texte1"/>
        <w:jc w:val="center"/>
        <w:rPr/>
      </w:pPr>
      <w:r>
        <w:rPr>
          <w:rFonts w:cs="Arial" w:ascii="Arial" w:hAnsi="Arial"/>
          <w:b/>
          <w:color w:val="000000"/>
          <w:sz w:val="22"/>
          <w:szCs w:val="22"/>
          <w:u w:val="single"/>
          <w:lang w:val="fr-FR" w:eastAsia="en-US"/>
        </w:rPr>
        <w:t>Prestation supplémentaire à chiffrer uniquement pour le lot n° 07-Peinture :</w:t>
      </w:r>
    </w:p>
    <w:p>
      <w:pPr>
        <w:pStyle w:val="Texte1"/>
        <w:jc w:val="center"/>
        <w:rPr>
          <w:rFonts w:ascii="Arial" w:hAnsi="Arial" w:cs="Arial"/>
          <w:b/>
          <w:b/>
          <w:color w:val="000000"/>
          <w:sz w:val="14"/>
          <w:szCs w:val="14"/>
          <w:u w:val="single"/>
          <w:lang w:val="fr-FR" w:eastAsia="en-US"/>
        </w:rPr>
      </w:pPr>
      <w:r>
        <w:rPr>
          <w:rFonts w:cs="Arial" w:ascii="Arial" w:hAnsi="Arial"/>
          <w:b/>
          <w:color w:val="000000"/>
          <w:sz w:val="14"/>
          <w:szCs w:val="14"/>
          <w:u w:val="single"/>
          <w:lang w:val="fr-FR" w:eastAsia="en-US"/>
        </w:rPr>
      </w:r>
    </w:p>
    <w:p>
      <w:pPr>
        <w:pStyle w:val="Normal"/>
        <w:suppressAutoHyphens w:val="false"/>
        <w:autoSpaceDE w:val="false"/>
        <w:jc w:val="center"/>
        <w:rPr>
          <w:rFonts w:ascii="Arial" w:hAnsi="Arial" w:cs="Arial"/>
          <w:sz w:val="22"/>
          <w:szCs w:val="22"/>
        </w:rPr>
      </w:pPr>
      <w:r>
        <w:rPr>
          <w:rFonts w:cs="Arial" w:ascii="Arial" w:hAnsi="Arial"/>
          <w:b/>
          <w:bCs/>
          <w:sz w:val="22"/>
          <w:szCs w:val="22"/>
        </w:rPr>
        <w:t>PSE 1 : 07.C - Travaux de peinture extérieure</w:t>
      </w:r>
      <w:r>
        <w:rPr>
          <w:rFonts w:cs="Arial" w:ascii="Arial" w:hAnsi="Arial"/>
        </w:rPr>
        <w:t> :</w:t>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14095799"/>
      <w:bookmarkStart w:id="38" w:name="__Fieldmark__17_714095799"/>
      <w:bookmarkEnd w:id="38"/>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714095799"/>
      <w:bookmarkStart w:id="40" w:name="__Fieldmark__18_714095799"/>
      <w:bookmarkEnd w:id="40"/>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714095799"/>
      <w:bookmarkStart w:id="42" w:name="__Fieldmark__19_714095799"/>
      <w:bookmarkEnd w:id="42"/>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714095799"/>
      <w:bookmarkStart w:id="44" w:name="__Fieldmark__20_714095799"/>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714095799"/>
      <w:bookmarkStart w:id="46" w:name="__Fieldmark__21_714095799"/>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7" w:name="_Hlk130553558"/>
      <w:bookmarkEnd w:id="47"/>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8" w:name="_Hlk130553558"/>
      <w:bookmarkStart w:id="49" w:name="_Hlk130553558"/>
      <w:bookmarkEnd w:id="49"/>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2_714095799"/>
      <w:bookmarkStart w:id="51" w:name="__Fieldmark__22_714095799"/>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3_714095799"/>
      <w:bookmarkStart w:id="53" w:name="__Fieldmark__23_714095799"/>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rPr>
        <w:t>Le délai d’exécution du marché est de 8 mois</w:t>
      </w:r>
      <w:r>
        <w:rPr>
          <w:rFonts w:cs="Arial" w:ascii="Arial" w:hAnsi="Arial"/>
        </w:rPr>
        <w:t xml:space="preserve">, comprenant la période de préparation et le délai global d’exécution de l’ensemble des travaux,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714095799"/>
      <w:bookmarkStart w:id="55" w:name="__Fieldmark__24_7140957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5_714095799"/>
      <w:bookmarkStart w:id="57" w:name="__Fieldmark__25_7140957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714095799"/>
      <w:bookmarkStart w:id="59" w:name="__Fieldmark__26_7140957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714095799"/>
      <w:bookmarkStart w:id="61" w:name="__Fieldmark__27_7140957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714095799"/>
      <w:bookmarkStart w:id="63" w:name="__Fieldmark__28_7140957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9_714095799"/>
      <w:bookmarkStart w:id="65" w:name="__Fieldmark__29_714095799"/>
      <w:bookmarkEnd w:id="65"/>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714095799"/>
      <w:bookmarkStart w:id="67" w:name="__Fieldmark__30_7140957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714095799"/>
      <w:bookmarkStart w:id="69" w:name="__Fieldmark__31_7140957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714095799"/>
      <w:bookmarkStart w:id="71" w:name="__Fieldmark__32_7140957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714095799"/>
      <w:bookmarkStart w:id="73" w:name="__Fieldmark__33_714095799"/>
      <w:bookmarkEnd w:id="73"/>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
          <w:b/>
          <w:bCs/>
          <w:color w:val="000080"/>
        </w:rPr>
      </w:pPr>
      <w:r>
        <w:rPr>
          <w:rFonts w:cs="Arial" w:ascii="Arial" w:hAnsi="Arial"/>
          <w:b/>
          <w:bCs/>
          <w:color w:val="000080"/>
        </w:rPr>
        <w:t>EPSM de la Marne</w:t>
      </w:r>
      <w:r>
        <w:rPr>
          <w:rFonts w:cs="Arial" w:ascii="Arial" w:hAnsi="Arial"/>
          <w:bCs/>
          <w:color w:val="000080"/>
        </w:rPr>
        <w:t xml:space="preserve"> - 1 Chemin de Bouy - 51000 Châlons en Champagne</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t>Monsieur le Directeur Adjoint de l’EPSM de la Marne</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tbl>
      <w:tblPr>
        <w:tblW w:w="8280" w:type="dxa"/>
        <w:jc w:val="left"/>
        <w:tblInd w:w="-20" w:type="dxa"/>
        <w:tblLayout w:type="fixed"/>
        <w:tblCellMar>
          <w:top w:w="0" w:type="dxa"/>
          <w:left w:w="70" w:type="dxa"/>
          <w:bottom w:w="0" w:type="dxa"/>
          <w:right w:w="70" w:type="dxa"/>
        </w:tblCellMar>
      </w:tblPr>
      <w:tblGrid>
        <w:gridCol w:w="2509"/>
        <w:gridCol w:w="2737"/>
        <w:gridCol w:w="3034"/>
      </w:tblGrid>
      <w:tr>
        <w:trPr>
          <w:trHeight w:val="828"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eastAsia="fr-FR"/>
              </w:rPr>
            </w:pPr>
            <w:r>
              <w:rPr>
                <w:rFonts w:cs="Arial" w:ascii="Arial" w:hAnsi="Arial"/>
                <w:b/>
                <w:bCs/>
                <w:color w:val="000080"/>
              </w:rPr>
              <w:t>Trésorerie des Ets Hospitaliers</w:t>
            </w:r>
            <w:r>
              <w:rPr>
                <w:rFonts w:cs="Arial" w:ascii="Arial" w:hAnsi="Arial"/>
                <w:lang w:eastAsia="fr-FR"/>
              </w:rPr>
              <w:br/>
            </w:r>
            <w:r>
              <w:rPr>
                <w:rFonts w:cs="Arial" w:ascii="Arial" w:hAnsi="Arial"/>
                <w:bCs/>
                <w:color w:val="000080"/>
              </w:rPr>
              <w:t>51 rue du Cdt Derrien</w:t>
              <w:br/>
              <w:t>51005 Châlons en Champagne</w:t>
            </w:r>
          </w:p>
        </w:tc>
        <w:tc>
          <w:tcPr>
            <w:tcW w:w="27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fr-FR"/>
              </w:rPr>
            </w:pPr>
            <w:r>
              <w:rPr>
                <w:rFonts w:cs="Arial" w:ascii="Arial" w:hAnsi="Arial"/>
                <w:b/>
                <w:bCs/>
                <w:color w:val="000080"/>
              </w:rPr>
              <w:t>Tél. : 03 26 69 61 81</w:t>
            </w:r>
          </w:p>
        </w:tc>
        <w:tc>
          <w:tcPr>
            <w:tcW w:w="3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80"/>
              </w:rPr>
            </w:pPr>
            <w:r>
              <w:rPr>
                <w:rFonts w:cs="Arial" w:ascii="Arial" w:hAnsi="Arial"/>
                <w:bCs/>
                <w:color w:val="000080"/>
              </w:rPr>
              <w:t>Adresse mail :</w:t>
            </w:r>
          </w:p>
          <w:p>
            <w:pPr>
              <w:pStyle w:val="Normal"/>
              <w:jc w:val="center"/>
              <w:rPr>
                <w:rFonts w:ascii="Arial" w:hAnsi="Arial" w:cs="Arial"/>
                <w:bCs/>
                <w:color w:val="000080"/>
              </w:rPr>
            </w:pPr>
            <w:r>
              <w:rPr>
                <w:rFonts w:cs="Arial" w:ascii="Arial" w:hAnsi="Arial"/>
                <w:bCs/>
                <w:color w:val="000080"/>
              </w:rPr>
              <w:t>T051006@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4-11-29T09:22:00Z</dcterms:modified>
  <cp:revision>49</cp:revision>
  <dc:subject/>
  <dc:title>_Modèle recommandé : le service peut l’adapter le cas échéant_DC1_</dc:title>
</cp:coreProperties>
</file>