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Marché N°2024-017 MAR</w:t>
      </w:r>
    </w:p>
    <w:p>
      <w:pPr>
        <w:pStyle w:val="Normal"/>
        <w:ind w:left="567" w:hanging="0"/>
        <w:rPr>
          <w:rFonts w:ascii="Arial" w:hAnsi="Arial" w:cs="Arial"/>
          <w:b/>
          <w:b/>
        </w:rPr>
      </w:pPr>
      <w:r>
        <w:rPr>
          <w:rFonts w:cs="Arial" w:ascii="Arial" w:hAnsi="Arial"/>
          <w:b/>
        </w:rPr>
        <w:t>Acquisition d'un scanner par rayons X à comptage photonique (PCCT)</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6800296"/>
      <w:bookmarkStart w:id="1" w:name="__Fieldmark__0_39268002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6800296"/>
      <w:bookmarkStart w:id="3" w:name="__Fieldmark__1_392680029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26800296"/>
            <w:bookmarkStart w:id="5" w:name="__Fieldmark__2_39268002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26800296"/>
            <w:bookmarkStart w:id="7" w:name="__Fieldmark__3_39268002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26800296"/>
            <w:bookmarkStart w:id="9" w:name="__Fieldmark__4_39268002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26800296"/>
            <w:bookmarkStart w:id="11" w:name="__Fieldmark__5_39268002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6800296"/>
      <w:bookmarkStart w:id="13" w:name="__Fieldmark__6_39268002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6800296"/>
      <w:bookmarkStart w:id="15" w:name="__Fieldmark__7_39268002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 xml:space="preserve">Marché N°2024-017 MAR – </w:t>
          </w:r>
          <w:r>
            <w:rPr>
              <w:rFonts w:cs="Arial" w:ascii="Arial" w:hAnsi="Arial"/>
              <w:b/>
            </w:rPr>
            <w:t>Scanner par rayons X à comptage photonique (PCC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4-12-09T10:46:00Z</dcterms:modified>
  <cp:revision>26</cp:revision>
  <dc:subject/>
  <dc:title>MISE A JOUR AVRIL 2007</dc:title>
</cp:coreProperties>
</file>