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86905888"/>
      <w:bookmarkStart w:id="1" w:name="__Fieldmark__0_58690588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86905888"/>
      <w:bookmarkStart w:id="3" w:name="__Fieldmark__1_58690588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586905888"/>
            <w:bookmarkStart w:id="5" w:name="__Fieldmark__2_58690588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586905888"/>
            <w:bookmarkStart w:id="7" w:name="__Fieldmark__3_58690588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586905888"/>
            <w:bookmarkStart w:id="9" w:name="__Fieldmark__4_58690588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586905888"/>
            <w:bookmarkStart w:id="11" w:name="__Fieldmark__5_58690588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586905888"/>
            <w:bookmarkStart w:id="13" w:name="__Fieldmark__6_58690588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586905888"/>
      <w:bookmarkStart w:id="15" w:name="__Fieldmark__7_58690588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586905888"/>
      <w:bookmarkStart w:id="17" w:name="__Fieldmark__8_58690588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