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S ARMÉES ET DES ANCIENS COMBATTANT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Ministère des Armées et des anciens combattants</w:t>
      </w:r>
    </w:p>
    <w:p>
      <w:pPr>
        <w:pStyle w:val="Header"/>
        <w:rPr>
          <w:rFonts w:ascii="Arial" w:hAnsi="Arial" w:cs="Arial"/>
        </w:rPr>
      </w:pPr>
      <w:r>
        <w:rPr>
          <w:rFonts w:cs="Arial" w:ascii="Arial" w:hAnsi="Arial"/>
        </w:rPr>
        <w:t>Service du Commissariat des Armées</w:t>
      </w:r>
    </w:p>
    <w:p>
      <w:pPr>
        <w:pStyle w:val="Header"/>
        <w:rPr>
          <w:rFonts w:ascii="Arial" w:hAnsi="Arial" w:cs="Arial"/>
        </w:rPr>
      </w:pPr>
      <w:r>
        <w:rPr>
          <w:rFonts w:cs="Arial" w:ascii="Arial" w:hAnsi="Arial"/>
        </w:rPr>
        <w:t>Plate-forme Commissariat Sud (PFC Sud)</w:t>
      </w:r>
    </w:p>
    <w:p>
      <w:pPr>
        <w:pStyle w:val="Header"/>
        <w:rPr>
          <w:rFonts w:ascii="Arial" w:hAnsi="Arial" w:cs="Arial"/>
        </w:rPr>
      </w:pPr>
      <w:r>
        <w:rPr>
          <w:rFonts w:cs="Arial" w:ascii="Arial" w:hAnsi="Arial"/>
        </w:rPr>
        <w:t>Division achats publics</w:t>
      </w:r>
    </w:p>
    <w:p>
      <w:pPr>
        <w:pStyle w:val="Header"/>
        <w:rPr>
          <w:rFonts w:ascii="Arial" w:hAnsi="Arial" w:cs="Arial"/>
        </w:rPr>
      </w:pPr>
      <w:r>
        <w:rPr>
          <w:rFonts w:cs="Arial" w:ascii="Arial" w:hAnsi="Arial"/>
        </w:rPr>
        <w:t>BP 42 – 83 800 Toulon cedex 9</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Tel : 04 22 42 61 31 </w:t>
      </w:r>
    </w:p>
    <w:p>
      <w:pPr>
        <w:pStyle w:val="Header"/>
        <w:tabs>
          <w:tab w:val="clear" w:pos="4536"/>
          <w:tab w:val="clear" w:pos="9072"/>
        </w:tabs>
        <w:rPr>
          <w:rFonts w:ascii="Arial" w:hAnsi="Arial" w:cs="Arial"/>
        </w:rPr>
      </w:pPr>
      <w:r>
        <w:rPr>
          <w:rFonts w:cs="Arial" w:ascii="Arial" w:hAnsi="Arial"/>
        </w:rPr>
        <w:t xml:space="preserve">Courriel : </w:t>
      </w:r>
      <w:hyperlink r:id="rId14">
        <w:r>
          <w:rPr>
            <w:rStyle w:val="InternetLink"/>
            <w:rFonts w:cs="Arial" w:ascii="Arial" w:hAnsi="Arial"/>
          </w:rPr>
          <w:t>pfc-sud.agt.fct@intra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tations de transport à la demande de personnels des entités relevant du Groupement de Soutien de la Base de Défense (GSBdD) de GAP (0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ccord-cadre porte sur des prestations de servic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38792544"/>
      <w:bookmarkStart w:id="1" w:name="__Fieldmark__0_6387925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38792544"/>
      <w:bookmarkStart w:id="3" w:name="__Fieldmark__1_6387925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38792544"/>
      <w:bookmarkStart w:id="5" w:name="__Fieldmark__2_6387925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38792544"/>
      <w:bookmarkStart w:id="7" w:name="__Fieldmark__3_6387925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38792544"/>
      <w:bookmarkStart w:id="9" w:name="__Fieldmark__4_6387925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38792544"/>
      <w:bookmarkStart w:id="11" w:name="__Fieldmark__5_6387925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38792544"/>
      <w:bookmarkStart w:id="13" w:name="__Fieldmark__6_6387925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38792544"/>
      <w:bookmarkStart w:id="15" w:name="__Fieldmark__7_6387925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38792544"/>
      <w:bookmarkStart w:id="17" w:name="__Fieldmark__8_6387925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38792544"/>
      <w:bookmarkStart w:id="19" w:name="__Fieldmark__9_6387925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638792544"/>
      <w:bookmarkStart w:id="21" w:name="__Fieldmark__10_638792544"/>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638792544"/>
      <w:bookmarkStart w:id="23" w:name="__Fieldmark__11_6387925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10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agt.fct@intra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41:00Z</dcterms:created>
  <dc:creator>BOUVIER-VITAL ISABELLE</dc:creator>
  <dc:description/>
  <cp:keywords/>
  <dc:language>en-US</dc:language>
  <cp:lastModifiedBy>BRION Patricia ADJ ADM PAL 2CL AE</cp:lastModifiedBy>
  <cp:lastPrinted>2016-11-02T14:51:00Z</cp:lastPrinted>
  <dcterms:modified xsi:type="dcterms:W3CDTF">2024-11-14T10:41:00Z</dcterms:modified>
  <cp:revision>2</cp:revision>
  <dc:subject/>
  <dc:title/>
</cp:coreProperties>
</file>