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11274998"/>
      <w:bookmarkStart w:id="1" w:name="__Fieldmark__0_311127499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11274998"/>
      <w:bookmarkStart w:id="3" w:name="__Fieldmark__1_311127499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111274998"/>
            <w:bookmarkStart w:id="5" w:name="__Fieldmark__2_311127499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111274998"/>
            <w:bookmarkStart w:id="7" w:name="__Fieldmark__3_311127499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111274998"/>
            <w:bookmarkStart w:id="9" w:name="__Fieldmark__4_311127499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111274998"/>
            <w:bookmarkStart w:id="11" w:name="__Fieldmark__5_311127499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111274998"/>
      <w:bookmarkStart w:id="13" w:name="__Fieldmark__6_311127499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11274998"/>
      <w:bookmarkStart w:id="15" w:name="__Fieldmark__7_311127499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