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4188962"/>
      <w:bookmarkStart w:id="1" w:name="__Fieldmark__0_41841889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4188962"/>
      <w:bookmarkStart w:id="3" w:name="__Fieldmark__1_41841889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4188962"/>
      <w:bookmarkStart w:id="5" w:name="__Fieldmark__2_41841889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4188962"/>
      <w:bookmarkStart w:id="7" w:name="__Fieldmark__3_41841889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4188962"/>
      <w:bookmarkStart w:id="9" w:name="__Fieldmark__4_41841889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4188962"/>
      <w:bookmarkStart w:id="11" w:name="__Fieldmark__5_41841889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4188962"/>
      <w:bookmarkStart w:id="13" w:name="__Fieldmark__6_41841889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4188962"/>
      <w:bookmarkStart w:id="15" w:name="__Fieldmark__7_41841889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4188962"/>
      <w:bookmarkStart w:id="17" w:name="__Fieldmark__8_41841889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4188962"/>
      <w:bookmarkStart w:id="19" w:name="__Fieldmark__9_41841889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4188962"/>
      <w:bookmarkStart w:id="21" w:name="__Fieldmark__10_41841889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4188962"/>
      <w:bookmarkStart w:id="23" w:name="__Fieldmark__11_41841889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