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78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nicolas.bergez@intradef.gouv.fr</w:t>
        </w:r>
      </w:hyperlink>
    </w:p>
    <w:p>
      <w:pPr>
        <w:pStyle w:val="Normalcentr"/>
        <w:ind w:left="0" w:right="170" w:hanging="0"/>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clear" w:pos="426"/>
          <w:tab w:val="left" w:pos="0" w:leader="none"/>
        </w:tabs>
        <w:ind w:left="0" w:hanging="0"/>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iCs/>
          <w:sz w:val="22"/>
          <w:szCs w:val="22"/>
        </w:rPr>
      </w:pPr>
      <w:r>
        <w:rPr>
          <w:rFonts w:cs="Marianne" w:ascii="Marianne" w:hAnsi="Marianne"/>
          <w:iCs/>
          <w:sz w:val="22"/>
          <w:szCs w:val="22"/>
        </w:rPr>
        <w:t>Location de contenants et approvisionnement en bouteilles de différents gaz au profit de Groupements de soutien de bases de Défense (GSBdD) soutenus par la Plateforme Commissariat Sud-Ouest (PFC SO)</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312709513"/>
      <w:bookmarkStart w:id="4" w:name="__Fieldmark__0_3312709513"/>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312709513"/>
      <w:bookmarkStart w:id="6" w:name="__Fieldmark__21_3312709513"/>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312709513"/>
      <w:bookmarkStart w:id="9" w:name="__Fieldmark__22_3312709513"/>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312709513"/>
      <w:bookmarkStart w:id="11" w:name="__Fieldmark__23_3312709513"/>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312709513"/>
      <w:bookmarkStart w:id="13" w:name="__Fieldmark__24_331270951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312709513"/>
      <w:bookmarkStart w:id="15" w:name="__Fieldmark__25_331270951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312709513"/>
      <w:bookmarkStart w:id="17" w:name="__Fieldmark__26_331270951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icolas.bergez@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BERGEZ Nicolas SA CS MINDEF</cp:lastModifiedBy>
  <cp:lastPrinted>2013-08-23T12:04:00Z</cp:lastPrinted>
  <dcterms:modified xsi:type="dcterms:W3CDTF">2025-01-16T09:03:00Z</dcterms:modified>
  <cp:revision>35</cp:revision>
  <dc:subject/>
  <dc:title>_Modèle recommandé : le service peut l’adapter le cas échéant_DC1_</dc:title>
</cp:coreProperties>
</file>