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Travaux et de la Stratégie Patrimoniale</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sz w:val="18"/>
          <w:szCs w:val="18"/>
        </w:rPr>
      </w:pPr>
      <w:r>
        <w:rPr>
          <w:rFonts w:cs="Arial" w:ascii="Arial" w:hAnsi="Arial"/>
          <w:b/>
          <w:sz w:val="18"/>
          <w:szCs w:val="18"/>
        </w:rPr>
        <w:t>Accord-cadre relatif aux travaux de désamiantage en sous-section III, et élimination des déchets au profit du GHT ALLIANCE GIRONDE</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27838809"/>
      <w:bookmarkStart w:id="1" w:name="__Fieldmark__0_31278388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27838809"/>
      <w:bookmarkStart w:id="3" w:name="__Fieldmark__1_31278388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27838809"/>
            <w:bookmarkStart w:id="5" w:name="__Fieldmark__2_31278388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27838809"/>
            <w:bookmarkStart w:id="7" w:name="__Fieldmark__3_31278388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27838809"/>
            <w:bookmarkStart w:id="9" w:name="__Fieldmark__4_31278388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27838809"/>
            <w:bookmarkStart w:id="11" w:name="__Fieldmark__5_31278388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27838809"/>
            <w:bookmarkStart w:id="13" w:name="__Fieldmark__6_31278388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27838809"/>
      <w:bookmarkStart w:id="15" w:name="__Fieldmark__7_31278388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27838809"/>
      <w:bookmarkStart w:id="17" w:name="__Fieldmark__8_31278388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sz w:val="18"/>
              <w:szCs w:val="18"/>
            </w:rPr>
            <w:t>AC24STIT03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3:00Z</dcterms:created>
  <dc:creator>util-daj</dc:creator>
  <dc:description/>
  <cp:keywords/>
  <dc:language>en-US</dc:language>
  <cp:lastModifiedBy>ANTONA-AUGER Madeleine</cp:lastModifiedBy>
  <cp:lastPrinted>2023-09-26T10:15:00Z</cp:lastPrinted>
  <dcterms:modified xsi:type="dcterms:W3CDTF">2024-12-13T13:41:00Z</dcterms:modified>
  <cp:revision>13</cp:revision>
  <dc:subject/>
  <dc:title>MISE A JOUR AVRIL 2007</dc:title>
</cp:coreProperties>
</file>