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NTIH SCA 8415-0054 </w:t>
        <w:tab/>
        <w:tab/>
        <w:tab/>
        <w:tab/>
        <w:tab/>
        <w:tab/>
        <w:tab/>
        <w:tab/>
        <w:tab/>
        <w:tab/>
        <w:tab/>
        <w:t>Page 1/2</w:t>
      </w:r>
    </w:p>
    <w:p>
      <w:pPr>
        <w:pStyle w:val="Heading1"/>
        <w:rPr/>
      </w:pPr>
      <w:r>
        <w:rPr/>
        <w:t>FICHE TECHNIQUE VALANT ENGAGEMENT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/>
        <w:tc>
          <w:tcPr>
            <w:tcW w:w="10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ARTICLE : </w:t>
            </w:r>
            <w:r>
              <w:rPr>
                <w:b/>
                <w:sz w:val="24"/>
              </w:rPr>
              <w:t>VESTE EN TISSU LAMINÉ IMPER-RESPIRANT LYCÉES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Raison sociale du candidat 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Numéro de DCE :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sz w:val="24"/>
              </w:rPr>
              <w:t>Lieu de fabrication :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TISSU DE FOND LAMINÉ IMPER-RESPIRANT BLEU FONCÉ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 xml:space="preserve">1 – </w:t>
      </w:r>
      <w:r>
        <w:rPr>
          <w:b/>
          <w:sz w:val="24"/>
          <w:u w:val="single"/>
        </w:rPr>
        <w:t>Construction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- Nature et % des matières</w:t>
        <w:tab/>
        <w:tab/>
        <w:tab/>
        <w:t>: _________________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- Armure</w:t>
        <w:tab/>
        <w:tab/>
        <w:tab/>
        <w:tab/>
        <w:tab/>
        <w:t>: _________________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- Masse en atmosphère normale en g/m²</w:t>
        <w:tab/>
        <w:t>: 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 – </w:t>
      </w:r>
      <w:r>
        <w:rPr>
          <w:b/>
          <w:sz w:val="24"/>
          <w:u w:val="single"/>
        </w:rPr>
        <w:t>Résistance mécanique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- Résistance minimale au déchirement amorcé (NF EN ISO 4674-2)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>
          <w:sz w:val="24"/>
        </w:rPr>
        <w:t>Sens chaine (en Newton)</w:t>
        <w:tab/>
        <w:t>: _________________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>
          <w:sz w:val="24"/>
        </w:rPr>
        <w:t>Sens trame (en Newton)</w:t>
        <w:tab/>
        <w:t>: _________________</w:t>
      </w:r>
    </w:p>
    <w:p>
      <w:pPr>
        <w:pStyle w:val="Normal"/>
        <w:spacing w:before="0" w:after="120"/>
        <w:rPr>
          <w:sz w:val="24"/>
        </w:rPr>
      </w:pPr>
      <w:r>
        <w:rPr>
          <w:b/>
          <w:sz w:val="24"/>
        </w:rPr>
        <w:t xml:space="preserve">3 - </w:t>
      </w:r>
      <w:r>
        <w:rPr>
          <w:b/>
          <w:sz w:val="24"/>
          <w:u w:val="single"/>
        </w:rPr>
        <w:t>Solidité des teinture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835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lidité teinture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rPr/>
            </w:pPr>
            <w:r>
              <w:rPr/>
              <w:t>Indice de dégorgement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2"/>
              <w:rPr/>
            </w:pPr>
            <w:r>
              <w:rPr/>
              <w:t>Dégorgement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r coton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left"/>
              <w:rPr/>
            </w:pPr>
            <w:r>
              <w:rPr/>
              <w:t>Lumière artificielle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left"/>
              <w:rPr/>
            </w:pPr>
            <w:r>
              <w:rPr/>
              <w:t>Lavage 60°C (6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left"/>
              <w:rPr/>
            </w:pPr>
            <w:r>
              <w:rPr/>
              <w:t>Su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>Frott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e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>
                <w:sz w:val="24"/>
              </w:rPr>
            </w:pPr>
            <w:r>
              <w:rPr>
                <w:sz w:val="24"/>
              </w:rPr>
              <w:t>humi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 – </w:t>
      </w:r>
      <w:r>
        <w:rPr>
          <w:b/>
          <w:sz w:val="24"/>
          <w:u w:val="single"/>
        </w:rPr>
        <w:t>Aptitude à l’emploi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Stabilité dimensionnelle à 60°C (6M) </w:t>
        <w:tab/>
        <w:t>: 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Résistance à la pénétration de l’eau (NF EN 1734)</w:t>
      </w:r>
    </w:p>
    <w:p>
      <w:pPr>
        <w:pStyle w:val="Normal"/>
        <w:numPr>
          <w:ilvl w:val="2"/>
          <w:numId w:val="2"/>
        </w:numPr>
        <w:spacing w:before="0" w:after="120"/>
        <w:rPr>
          <w:sz w:val="24"/>
        </w:rPr>
      </w:pPr>
      <w:r>
        <w:rPr>
          <w:sz w:val="24"/>
        </w:rPr>
        <w:t>A l’état neuf </w:t>
        <w:tab/>
        <w:tab/>
        <w:tab/>
        <w:t>: _________________</w:t>
      </w:r>
    </w:p>
    <w:p>
      <w:pPr>
        <w:pStyle w:val="Normal"/>
        <w:numPr>
          <w:ilvl w:val="2"/>
          <w:numId w:val="2"/>
        </w:numPr>
        <w:spacing w:before="0" w:after="120"/>
        <w:rPr>
          <w:sz w:val="24"/>
        </w:rPr>
      </w:pPr>
      <w:r>
        <w:rPr>
          <w:sz w:val="24"/>
        </w:rPr>
        <w:t>Après 3 lavages à 60°C (6M) : _________________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4"/>
        </w:rPr>
        <w:t>Résistance au mouillage superficiel (NF EN ISO 4920) </w:t>
        <w:tab/>
        <w:tab/>
      </w:r>
    </w:p>
    <w:p>
      <w:pPr>
        <w:pStyle w:val="Normal"/>
        <w:numPr>
          <w:ilvl w:val="2"/>
          <w:numId w:val="2"/>
        </w:numPr>
        <w:spacing w:before="0" w:after="120"/>
        <w:rPr>
          <w:sz w:val="24"/>
        </w:rPr>
      </w:pPr>
      <w:r>
        <w:rPr>
          <w:sz w:val="24"/>
        </w:rPr>
        <w:t>A l’état neuf </w:t>
        <w:tab/>
        <w:tab/>
        <w:tab/>
        <w:t>: _________________</w:t>
      </w:r>
    </w:p>
    <w:p>
      <w:pPr>
        <w:pStyle w:val="Normal"/>
        <w:numPr>
          <w:ilvl w:val="2"/>
          <w:numId w:val="2"/>
        </w:numPr>
        <w:spacing w:before="0" w:after="120"/>
        <w:rPr>
          <w:sz w:val="24"/>
        </w:rPr>
      </w:pPr>
      <w:r>
        <w:rPr>
          <w:sz w:val="24"/>
        </w:rPr>
        <w:t>Après 3 lavages à 60°C (6M) : 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Résistance à la vapeur d’eau (NF EN ISO 11092) (m².Pa/W) :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NTIH SCA 8415-0054 </w:t>
        <w:tab/>
        <w:tab/>
        <w:tab/>
        <w:tab/>
        <w:tab/>
        <w:tab/>
        <w:tab/>
        <w:tab/>
        <w:tab/>
        <w:tab/>
        <w:tab/>
        <w:t>Page 2/2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/>
      </w:pPr>
      <w:r>
        <w:rPr/>
        <w:t>FICHE TECHNIQUE VALANT ENGAGEMENT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/>
        <w:tc>
          <w:tcPr>
            <w:tcW w:w="10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ARTICLE : </w:t>
            </w:r>
            <w:r>
              <w:rPr>
                <w:b/>
                <w:sz w:val="24"/>
              </w:rPr>
              <w:t>VESTE EN TISSU LAMINÉ IMPER-RESPIRANT LYCÉES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Raison sociale du candidat :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Numéro de DCE :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sz w:val="24"/>
              </w:rPr>
              <w:t>Lieu de fabrication :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LEAU DIMENSIONS TAILLES ENFA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001"/>
        <w:gridCol w:w="2001"/>
      </w:tblGrid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ésignation des mesure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 an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 ans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sz w:val="24"/>
              </w:rPr>
              <w:t>½ tour de poitrine (sous l’emmanchure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Carrure devan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½ tour du bas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longueur ouverture poche cot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sz w:val="24"/>
              </w:rPr>
              <w:t>Hauteur empiècement haut du devant (sur la FG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Longueur du devant col compri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hauteur col milieu devan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Longueur col en ligne droite de milieu a milieu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sz w:val="24"/>
              </w:rPr>
              <w:t>Hauteur côté capuche (mesuré en son centre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sz w:val="24"/>
              </w:rPr>
              <w:t>largeur côté capuche (à l'angle de la visière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Longueur dos de l'encolure au ba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sz w:val="24"/>
              </w:rPr>
              <w:t>Carrure do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Longueur de manche (de la tête de manche au bas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sz w:val="24"/>
              </w:rPr>
              <w:t>Demi-tour de manche (sous l’emmanchure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Demi-tour bas de manch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Longueur fermeture à glissière devan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n cas de marché, je m’engage à livrer des articles correspondant aux mesures annoncées ci-dessu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A</w:t>
        <w:tab/>
        <w:tab/>
        <w:tab/>
        <w:t>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i/>
          <w:sz w:val="24"/>
        </w:rPr>
        <w:t>Signature</w:t>
      </w:r>
    </w:p>
    <w:sectPr>
      <w:type w:val="nextPage"/>
      <w:pgSz w:w="11906" w:h="16838"/>
      <w:pgMar w:left="720" w:right="720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TVE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19:00Z</dcterms:created>
  <dc:creator>DICAT METZ</dc:creator>
  <dc:description/>
  <cp:keywords/>
  <dc:language>en-US</dc:language>
  <cp:lastModifiedBy>JANATI Tamou ADJOINT ADMI PRIN</cp:lastModifiedBy>
  <cp:lastPrinted>2006-03-17T13:27:00Z</cp:lastPrinted>
  <dcterms:modified xsi:type="dcterms:W3CDTF">2021-01-22T11:57:00Z</dcterms:modified>
  <cp:revision>13</cp:revision>
  <dc:subject/>
  <dc:title>FICHE TECHNIQUE VALANT ENGAGEMENT</dc:title>
</cp:coreProperties>
</file>