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679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362" r="-210" b="-3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124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Style w:val="Caractresdenotedebasdepage"/>
                <w:rFonts w:cs="Arial" w:ascii="Arial" w:hAnsi="Arial"/>
                <w:b w:val="false"/>
                <w:bCs w:val="false"/>
                <w:caps w:val="false"/>
                <w:smallCaps w:val="false"/>
                <w:color w:val="auto"/>
                <w:sz w:val="44"/>
                <w:szCs w:val="44"/>
              </w:rPr>
              <w:t>Marché :</w:t>
            </w:r>
            <w:bookmarkStart w:id="0" w:name="ctl0_CONTENU_PAGE_IdConsultationSummary_"/>
            <w:bookmarkEnd w:id="0"/>
            <w:r>
              <w:rPr>
                <w:rStyle w:val="Caractresdenotedebasdepage"/>
                <w:rFonts w:cs="Arial" w:ascii="Arial" w:hAnsi="Arial"/>
                <w:b w:val="false"/>
                <w:bCs w:val="false"/>
                <w:caps w:val="false"/>
                <w:smallCaps w:val="false"/>
                <w:color w:val="auto"/>
                <w:sz w:val="44"/>
                <w:szCs w:val="44"/>
              </w:rPr>
              <w:t xml:space="preserve"> DDFIP38_NAVETTE_COURRIER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Style w:val="Caractresdenotedebasdepage"/>
                <w:rFonts w:cs="Arial" w:ascii="Arial" w:hAnsi="Arial"/>
                <w:b w:val="false"/>
                <w:bCs w:val="false"/>
                <w:caps w:val="false"/>
                <w:smallCaps w:val="false"/>
                <w:color w:val="auto"/>
                <w:sz w:val="36"/>
                <w:szCs w:val="36"/>
              </w:rPr>
              <w:t>Ordonnateur : Direction Départementale des Finances Publiques de l'Isère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/>
      </w:pPr>
      <w:r>
        <w:rPr/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/>
      </w:pPr>
      <w:r>
        <w:rPr>
          <w:rFonts w:eastAsia="Times New Roman" w:cs="Arial" w:ascii="Arial" w:hAnsi="Arial"/>
          <w:b w:val="false"/>
          <w:bCs w:val="false"/>
          <w:i/>
          <w:iCs w:val="false"/>
          <w:color w:val="000000"/>
          <w:kern w:val="2"/>
          <w:sz w:val="18"/>
          <w:szCs w:val="18"/>
          <w:u w:val="none"/>
          <w:lang w:val="fr-FR" w:eastAsia="zh-CN" w:bidi="ar-SA"/>
        </w:rPr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fr-FR" w:eastAsia="zh-CN" w:bidi="ar-SA"/>
        </w:rPr>
        <w:t xml:space="preserve">Ce marché a pour objet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kern w:val="2"/>
          <w:sz w:val="22"/>
          <w:szCs w:val="22"/>
          <w:u w:val="none"/>
          <w:lang w:val="fr-FR" w:eastAsia="zh-CN" w:bidi="ar-SA"/>
        </w:rPr>
        <w:t xml:space="preserve">la mise en oeuvre de circuit de navettes pour le transport du courrier entre les différents sites de la direction départementale des finances publiques de l’Isère. 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ind w:left="851" w:right="0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781510000"/>
      <w:bookmarkStart w:id="2" w:name="__Fieldmark__0_3781510000"/>
      <w:bookmarkEnd w:id="2"/>
      <w:r>
        <w:rPr/>
      </w:r>
      <w:r>
        <w:rPr/>
        <w:fldChar w:fldCharType="end"/>
      </w:r>
      <w:r>
        <w:rPr/>
        <w:tab/>
        <w:t xml:space="preserve">à l’ensemble du marché public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781510000"/>
      <w:bookmarkStart w:id="4" w:name="__Fieldmark__1_3781510000"/>
      <w:bookmarkEnd w:id="4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……. ou aux lots n°…………… du marché public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rPr/>
      </w:r>
    </w:p>
    <w:p>
      <w:pPr>
        <w:pStyle w:val="Fcasegauche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781510000"/>
      <w:bookmarkStart w:id="6" w:name="__Fieldmark__2_3781510000"/>
      <w:bookmarkEnd w:id="6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781510000"/>
      <w:bookmarkStart w:id="8" w:name="__Fieldmark__3_3781510000"/>
      <w:bookmarkEnd w:id="8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3781510000"/>
      <w:bookmarkStart w:id="10" w:name="__Fieldmark__4_3781510000"/>
      <w:bookmarkEnd w:id="10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P et son annex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3781510000"/>
      <w:bookmarkStart w:id="12" w:name="__Fieldmark__5_3781510000"/>
      <w:bookmarkEnd w:id="12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CCAG FCS du 30 mars 2021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3781510000"/>
      <w:bookmarkStart w:id="14" w:name="__Fieldmark__6_3781510000"/>
      <w:bookmarkEnd w:id="14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3781510000"/>
      <w:bookmarkStart w:id="16" w:name="__Fieldmark__7_3781510000"/>
      <w:bookmarkEnd w:id="16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781510000"/>
      <w:bookmarkStart w:id="18" w:name="__Fieldmark__8_3781510000"/>
      <w:bookmarkEnd w:id="18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781510000"/>
      <w:bookmarkStart w:id="20" w:name="__Fieldmark__9_3781510000"/>
      <w:bookmarkEnd w:id="20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3781510000"/>
      <w:bookmarkStart w:id="22" w:name="__Fieldmark__10_3781510000"/>
      <w:bookmarkEnd w:id="22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 ……………….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right="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4"/>
      </w:tblGrid>
      <w:tr>
        <w:trPr/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ège social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te local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strike w:val="false"/>
                <w:dstrike w:val="false"/>
                <w:color w:val="000000"/>
                <w:sz w:val="20"/>
                <w:u w:val="none"/>
              </w:rPr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strike w:val="false"/>
                <w:dstrike w:val="false"/>
                <w:color w:val="000000"/>
                <w:sz w:val="20"/>
                <w:u w:val="none"/>
              </w:rPr>
            </w:r>
          </w:p>
          <w:p>
            <w:pPr>
              <w:pStyle w:val="Default"/>
              <w:bidi w:val="0"/>
              <w:jc w:val="center"/>
              <w:rPr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strike w:val="false"/>
                <w:dstrike w:val="false"/>
                <w:color w:val="000000"/>
                <w:sz w:val="20"/>
                <w:u w:val="none"/>
              </w:rPr>
            </w:r>
          </w:p>
          <w:p>
            <w:pPr>
              <w:pStyle w:val="Default"/>
              <w:bidi w:val="0"/>
              <w:jc w:val="center"/>
              <w:rPr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strike w:val="false"/>
                <w:dstrike w:val="false"/>
                <w:color w:val="000000"/>
                <w:sz w:val="20"/>
                <w:u w:val="none"/>
              </w:rPr>
            </w:r>
          </w:p>
          <w:p>
            <w:pPr>
              <w:pStyle w:val="Default"/>
              <w:bidi w:val="0"/>
              <w:jc w:val="center"/>
              <w:rPr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strike w:val="false"/>
                <w:dstrike w:val="false"/>
                <w:color w:val="000000"/>
                <w:sz w:val="20"/>
                <w:u w:val="none"/>
              </w:rPr>
            </w:r>
          </w:p>
          <w:p>
            <w:pPr>
              <w:pStyle w:val="Default"/>
              <w:bidi w:val="0"/>
              <w:jc w:val="center"/>
              <w:rPr>
                <w:strike w:val="false"/>
                <w:dstrike w:val="false"/>
                <w:color w:val="000000"/>
                <w:sz w:val="20"/>
                <w:u w:val="none"/>
              </w:rPr>
            </w:pPr>
            <w:r>
              <w:rPr>
                <w:strike w:val="false"/>
                <w:dstrike w:val="false"/>
                <w:color w:val="000000"/>
                <w:sz w:val="20"/>
                <w:u w:val="non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3781510000"/>
      <w:bookmarkStart w:id="24" w:name="__Fieldmark__11_3781510000"/>
      <w:bookmarkEnd w:id="24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spacing w:before="120" w:after="0"/>
        <w:ind w:left="567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3781510000"/>
      <w:bookmarkStart w:id="26" w:name="__Fieldmark__12_3781510000"/>
      <w:bookmarkEnd w:id="26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 ou d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3781510000"/>
      <w:bookmarkStart w:id="28" w:name="__Fieldmark__13_3781510000"/>
      <w:bookmarkEnd w:id="28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4_3781510000"/>
      <w:bookmarkStart w:id="30" w:name="__Fieldmark__14_3781510000"/>
      <w:bookmarkEnd w:id="30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5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68"/>
      </w:tblGrid>
      <w:tr>
        <w:trPr>
          <w:trHeight w:val="567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  <w:r>
        <w:rPr>
          <w:rFonts w:cs="Arial" w:ascii="Arial" w:hAnsi="Arial"/>
          <w:b/>
        </w:rPr>
        <w:t xml:space="preserve">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5_3781510000"/>
      <w:bookmarkStart w:id="32" w:name="__Fieldmark__15_3781510000"/>
      <w:bookmarkEnd w:id="32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6_3781510000"/>
      <w:bookmarkStart w:id="34" w:name="__Fieldmark__16_3781510000"/>
      <w:bookmarkEnd w:id="34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a durée d’exécution du marché public est de </w:t>
      </w:r>
      <w:r>
        <w:rPr>
          <w:rFonts w:cs="Arial" w:ascii="Arial" w:hAnsi="Arial"/>
          <w:shd w:fill="auto" w:val="clear"/>
        </w:rPr>
        <w:t xml:space="preserve">14 mois à </w:t>
      </w:r>
      <w:r>
        <w:rPr>
          <w:rFonts w:cs="Arial" w:ascii="Arial" w:hAnsi="Arial"/>
        </w:rPr>
        <w:t>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right="0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7_3781510000"/>
      <w:bookmarkStart w:id="36" w:name="__Fieldmark__17_3781510000"/>
      <w:bookmarkEnd w:id="36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right="0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8_3781510000"/>
      <w:bookmarkStart w:id="38" w:name="__Fieldmark__18_3781510000"/>
      <w:bookmarkEnd w:id="38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right="0" w:hanging="567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9_3781510000"/>
      <w:bookmarkStart w:id="40" w:name="__Fieldmark__19_3781510000"/>
      <w:bookmarkEnd w:id="40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la date de début d’exécution prévue par le marché public soit le  </w:t>
      </w:r>
      <w:r>
        <w:rPr>
          <w:rFonts w:cs="Arial" w:ascii="Arial" w:hAnsi="Arial"/>
          <w:b/>
          <w:bCs/>
        </w:rPr>
        <w:t>01 février 2025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0_3781510000"/>
      <w:bookmarkStart w:id="42" w:name="__Fieldmark__20_3781510000"/>
      <w:bookmarkEnd w:id="42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1_3781510000"/>
      <w:bookmarkStart w:id="44" w:name="__Fieldmark__21_3781510000"/>
      <w:bookmarkEnd w:id="44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right="0" w:hanging="357"/>
        <w:jc w:val="both"/>
        <w:rPr/>
      </w:pPr>
      <w:r>
        <w:rPr>
          <w:rFonts w:cs="Arial" w:ascii="Arial" w:hAnsi="Arial"/>
        </w:rPr>
        <w:t xml:space="preserve">Nombre des reconductions : </w:t>
      </w:r>
      <w:r>
        <w:rPr>
          <w:rFonts w:cs="Arial" w:ascii="Arial" w:hAnsi="Arial"/>
          <w:shd w:fill="auto" w:val="clear"/>
        </w:rPr>
        <w:t>2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urée des reconductions : 12 moi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1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2_3781510000"/>
      <w:bookmarkStart w:id="46" w:name="__Fieldmark__22_3781510000"/>
      <w:bookmarkEnd w:id="4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3_3781510000"/>
      <w:bookmarkStart w:id="48" w:name="__Fieldmark__23_3781510000"/>
      <w:bookmarkEnd w:id="48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4_3781510000"/>
      <w:bookmarkStart w:id="50" w:name="__Fieldmark__24_3781510000"/>
      <w:bookmarkEnd w:id="5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1695" w:right="0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5_3781510000"/>
      <w:bookmarkStart w:id="52" w:name="__Fieldmark__25_3781510000"/>
      <w:bookmarkEnd w:id="52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right="0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6_3781510000"/>
      <w:bookmarkStart w:id="54" w:name="__Fieldmark__26_3781510000"/>
      <w:bookmarkEnd w:id="54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right="0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7_3781510000"/>
      <w:bookmarkStart w:id="56" w:name="__Fieldmark__27_3781510000"/>
      <w:bookmarkEnd w:id="5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8_3781510000"/>
      <w:bookmarkStart w:id="58" w:name="__Fieldmark__28_3781510000"/>
      <w:bookmarkEnd w:id="58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right="0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9_3781510000"/>
      <w:bookmarkStart w:id="60" w:name="__Fieldmark__29_3781510000"/>
      <w:bookmarkEnd w:id="60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right="0" w:hanging="850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1701" w:right="0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30_3781510000"/>
      <w:bookmarkStart w:id="62" w:name="__Fieldmark__30_3781510000"/>
      <w:bookmarkEnd w:id="62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right="0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31_3781510000"/>
      <w:bookmarkStart w:id="64" w:name="__Fieldmark__31_3781510000"/>
      <w:bookmarkEnd w:id="64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right="0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tbl>
      <w:tblPr>
        <w:tblW w:w="1041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keepNext w:val="true"/>
        <w:widowControl/>
        <w:numPr>
          <w:ilvl w:val="2"/>
          <w:numId w:val="1"/>
        </w:numPr>
        <w:tabs>
          <w:tab w:val="left" w:pos="567" w:leader="none"/>
          <w:tab w:val="left" w:pos="851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true"/>
        <w:widowControl/>
        <w:tabs>
          <w:tab w:val="left" w:pos="-15" w:leader="none"/>
          <w:tab w:val="left" w:pos="567" w:leader="none"/>
          <w:tab w:val="left" w:pos="851" w:leader="none"/>
        </w:tabs>
        <w:suppressAutoHyphens w:val="true"/>
        <w:bidi w:val="0"/>
        <w:ind w:left="454" w:right="0" w:hanging="57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  <w:shd w:fill="auto" w:val="clear"/>
        </w:rPr>
        <w:t>Monsieur le Directeur départemental des finances publiques du département de l'Isère</w:t>
      </w:r>
    </w:p>
    <w:p>
      <w:pPr>
        <w:pStyle w:val="Normal"/>
        <w:widowControl/>
        <w:numPr>
          <w:ilvl w:val="0"/>
          <w:numId w:val="2"/>
        </w:numPr>
        <w:tabs>
          <w:tab w:val="left" w:pos="-15" w:leader="none"/>
          <w:tab w:val="left" w:pos="567" w:leader="none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454" w:right="0" w:hanging="5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shd w:fill="auto" w:val="clear"/>
        </w:rPr>
        <w:t>Direction Départementale des Finances Publiques</w:t>
      </w:r>
    </w:p>
    <w:p>
      <w:pPr>
        <w:pStyle w:val="Normal"/>
        <w:widowControl/>
        <w:numPr>
          <w:ilvl w:val="0"/>
          <w:numId w:val="2"/>
        </w:numPr>
        <w:tabs>
          <w:tab w:val="left" w:pos="-15" w:leader="none"/>
          <w:tab w:val="left" w:pos="567" w:leader="none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454" w:right="0" w:hanging="5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shd w:fill="auto" w:val="clear"/>
        </w:rPr>
        <w:t>8 rue de Belgrade</w:t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left" w:pos="-15" w:leader="none"/>
          <w:tab w:val="left" w:pos="567" w:leader="none"/>
          <w:tab w:val="left" w:pos="851" w:leader="none"/>
        </w:tabs>
        <w:suppressAutoHyphens w:val="true"/>
        <w:kinsoku w:val="true"/>
        <w:overflowPunct w:val="true"/>
        <w:autoSpaceDE w:val="true"/>
        <w:bidi w:val="0"/>
        <w:ind w:left="454" w:right="0" w:hanging="5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shd w:fill="auto" w:val="clear"/>
        </w:rPr>
        <w:t>38022 Grenoble cedex 2</w:t>
      </w:r>
    </w:p>
    <w:p>
      <w:pPr>
        <w:pStyle w:val="Normal"/>
        <w:widowControl/>
        <w:numPr>
          <w:ilvl w:val="0"/>
          <w:numId w:val="2"/>
        </w:numPr>
        <w:tabs>
          <w:tab w:val="left" w:pos="-15" w:leader="none"/>
          <w:tab w:val="left" w:pos="567" w:leader="none"/>
          <w:tab w:val="left" w:pos="851" w:leader="none"/>
        </w:tabs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567"/>
          <w:tab w:val="left" w:pos="426" w:leader="none"/>
          <w:tab w:val="left" w:pos="851" w:leader="none"/>
          <w:tab w:val="left" w:pos="5103" w:leader="none"/>
        </w:tabs>
        <w:suppressAutoHyphens w:val="true"/>
        <w:bidi w:val="0"/>
        <w:ind w:left="0" w:right="0" w:firstLine="397"/>
        <w:jc w:val="both"/>
        <w:rPr/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M</w:t>
      </w: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adame Marion BRISAC</w:t>
      </w:r>
    </w:p>
    <w:p>
      <w:pPr>
        <w:pStyle w:val="Normal"/>
        <w:widowControl/>
        <w:tabs>
          <w:tab w:val="clear" w:pos="567"/>
          <w:tab w:val="left" w:pos="426" w:leader="none"/>
          <w:tab w:val="left" w:pos="851" w:leader="none"/>
          <w:tab w:val="left" w:pos="5103" w:leader="none"/>
        </w:tabs>
        <w:suppressAutoHyphens w:val="true"/>
        <w:bidi w:val="0"/>
        <w:ind w:left="0" w:right="0" w:firstLine="397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Responsable de la division Budget Immobilier et Logistique</w:t>
      </w:r>
    </w:p>
    <w:p>
      <w:pPr>
        <w:pStyle w:val="Normal"/>
        <w:widowControl/>
        <w:tabs>
          <w:tab w:val="clear" w:pos="567"/>
          <w:tab w:val="left" w:pos="426" w:leader="none"/>
          <w:tab w:val="left" w:pos="851" w:leader="none"/>
          <w:tab w:val="left" w:pos="5103" w:leader="none"/>
        </w:tabs>
        <w:suppressAutoHyphens w:val="true"/>
        <w:bidi w:val="0"/>
        <w:ind w:left="0" w:right="0" w:firstLine="397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Direction Départementale des Finances Publiques</w:t>
      </w:r>
    </w:p>
    <w:p>
      <w:pPr>
        <w:pStyle w:val="Normal"/>
        <w:widowControl/>
        <w:tabs>
          <w:tab w:val="clear" w:pos="567"/>
          <w:tab w:val="left" w:pos="426" w:leader="none"/>
          <w:tab w:val="left" w:pos="851" w:leader="none"/>
          <w:tab w:val="left" w:pos="5103" w:leader="none"/>
        </w:tabs>
        <w:suppressAutoHyphens w:val="true"/>
        <w:bidi w:val="0"/>
        <w:ind w:left="0" w:right="0" w:firstLine="397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9 Boulevard Joseph Vallier</w:t>
      </w:r>
    </w:p>
    <w:p>
      <w:pPr>
        <w:pStyle w:val="Normal"/>
        <w:widowControl/>
        <w:tabs>
          <w:tab w:val="clear" w:pos="567"/>
          <w:tab w:val="left" w:pos="426" w:leader="none"/>
          <w:tab w:val="left" w:pos="851" w:leader="none"/>
          <w:tab w:val="left" w:pos="5103" w:leader="none"/>
        </w:tabs>
        <w:suppressAutoHyphens w:val="true"/>
        <w:bidi w:val="0"/>
        <w:ind w:left="0" w:right="0" w:firstLine="397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auto" w:val="clear"/>
        </w:rPr>
        <w:t>38000 Grenoble</w:t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true"/>
        <w:bidi w:val="0"/>
        <w:ind w:left="0" w:right="0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true"/>
        <w:bidi w:val="0"/>
        <w:ind w:left="0" w:right="0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true"/>
        <w:bidi w:val="0"/>
        <w:ind w:left="0" w:right="0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Centre de Gestion Financière (CGF) du bloc 3  Avergne – Rhône-Alpes</w:t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true"/>
        <w:bidi w:val="0"/>
        <w:ind w:left="0" w:right="0" w:firstLine="397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, rue de la Charité BP 2201 69213 LYON Cédex 02 - Tél : 04 72 40 84 20 - Fax : 04 72 40 84 86</w:t>
      </w:r>
    </w:p>
    <w:p>
      <w:pPr>
        <w:pStyle w:val="Fcase2metab"/>
        <w:widowControl/>
        <w:tabs>
          <w:tab w:val="clear" w:pos="426"/>
          <w:tab w:val="left" w:pos="851" w:leader="none"/>
        </w:tabs>
        <w:suppressAutoHyphens w:val="true"/>
        <w:bidi w:val="0"/>
        <w:ind w:left="0" w:right="0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true"/>
        <w:bidi w:val="0"/>
        <w:ind w:left="0" w:right="0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Centre de Gestion Financière (CGF) du bloc 3  Avergne – Rhône-Alpes</w:t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true"/>
        <w:bidi w:val="0"/>
        <w:ind w:left="0" w:right="0" w:firstLine="397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3, rue de la Charité BP 2201 69213 LYON Cédex 02 - Tél : 04 72 40 84 20 - Fax : 04 72 40 84 86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Imputation budgétaire :        </w:t>
      </w:r>
      <w:r>
        <w:rPr>
          <w:rFonts w:cs="Arial" w:ascii="Arial" w:hAnsi="Arial"/>
          <w:sz w:val="16"/>
          <w:szCs w:val="16"/>
        </w:rPr>
        <w:t>compte PCE 6157100000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/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right="0" w:hanging="0"/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7"/>
      </w:tblGrid>
      <w:tr>
        <w:trPr/>
        <w:tc>
          <w:tcPr>
            <w:tcW w:w="9567" w:type="dxa"/>
            <w:tcBorders/>
            <w:shd w:fill="66CCFF" w:val="clear"/>
          </w:tcPr>
          <w:p>
            <w:pPr>
              <w:pStyle w:val="Heading4"/>
              <w:widowControl/>
              <w:tabs>
                <w:tab w:val="left" w:pos="-142" w:leader="none"/>
                <w:tab w:val="left" w:pos="851" w:leader="none"/>
                <w:tab w:val="left" w:pos="4111" w:leader="none"/>
              </w:tabs>
              <w:suppressAutoHyphens w:val="true"/>
              <w:bidi w:val="0"/>
              <w:ind w:left="864" w:right="0" w:hanging="8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 - Notification du marché au titulaire.</w:t>
            </w:r>
          </w:p>
        </w:tc>
      </w:tr>
    </w:tbl>
    <w:p>
      <w:pPr>
        <w:pStyle w:val="Normal"/>
        <w:widowControl/>
        <w:tabs>
          <w:tab w:val="clear" w:pos="567"/>
          <w:tab w:val="left" w:pos="851" w:leader="none"/>
        </w:tabs>
        <w:suppressAutoHyphens w:val="true"/>
        <w:bidi w:val="0"/>
        <w:jc w:val="left"/>
        <w:rPr/>
      </w:pPr>
      <w:r>
        <w:rPr/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true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true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true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70485</wp:posOffset>
                </wp:positionV>
                <wp:extent cx="6612255" cy="2072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255" cy="207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66CCFF"/>
                                <w:spacing w:val="-10"/>
                                <w:position w:val="0"/>
                                <w:sz w:val="20"/>
                                <w:sz w:val="20"/>
                                <w:vertAlign w:val="baseline"/>
                              </w:rPr>
                              <w:t></w:t>
                            </w:r>
                            <w:r>
                              <w:rPr>
                                <w:rFonts w:eastAsia="Arial" w:cs="Arial" w:ascii="Arial" w:hAnsi="Arial"/>
                                <w:spacing w:val="-10"/>
                                <w:position w:val="0"/>
                                <w:sz w:val="20"/>
                                <w:sz w:val="20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titulaire signera la formule ci-dessous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«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Reçue à titre de notification copie du présent accord-cadr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A ……………………………., le 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ignature du titulair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65pt;height:163.15pt;mso-wrap-distance-left:9.05pt;mso-wrap-distance-right:9.05pt;mso-wrap-distance-top:0pt;mso-wrap-distance-bottom:0pt;margin-top:5.5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66CCFF"/>
                          <w:spacing w:val="-10"/>
                          <w:position w:val="0"/>
                          <w:sz w:val="20"/>
                          <w:sz w:val="20"/>
                          <w:vertAlign w:val="baseline"/>
                        </w:rPr>
                        <w:t></w:t>
                      </w:r>
                      <w:r>
                        <w:rPr>
                          <w:rFonts w:eastAsia="Arial" w:cs="Arial" w:ascii="Arial" w:hAnsi="Arial"/>
                          <w:spacing w:val="-10"/>
                          <w:position w:val="0"/>
                          <w:sz w:val="20"/>
                          <w:sz w:val="20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 titulaire signera la formule ci-dessous :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« 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Reçue à titre de notification copie du présent accord-cadre</w:t>
                      </w:r>
                      <w:r>
                        <w:rPr>
                          <w:rFonts w:cs="Arial" w:ascii="Arial" w:hAnsi="Arial"/>
                        </w:rPr>
                        <w:t> »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A ……………………………., le 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Signature du titulair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80645</wp:posOffset>
                </wp:positionV>
                <wp:extent cx="3297555" cy="2370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2370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66CCFF"/>
                                <w:spacing w:val="-10"/>
                                <w:position w:val="0"/>
                                <w:sz w:val="20"/>
                                <w:sz w:val="20"/>
                                <w:vertAlign w:val="baseline"/>
                              </w:rPr>
                              <w:t></w:t>
                            </w:r>
                            <w:r>
                              <w:rPr>
                                <w:rFonts w:eastAsia="Arial" w:cs="Arial" w:ascii="Arial" w:hAnsi="Arial"/>
                                <w:spacing w:val="-10"/>
                                <w:position w:val="0"/>
                                <w:sz w:val="20"/>
                                <w:sz w:val="20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n cas d’envoi en lettre recommandé avec accusé de réception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(Coller dans ce cadre l'avis de réception postal, daté et signé par le titulaire du marché public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65pt;height:186.65pt;mso-wrap-distance-left:9.05pt;mso-wrap-distance-right:9.05pt;mso-wrap-distance-top:0pt;mso-wrap-distance-bottom:0pt;margin-top:6.3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66CCFF"/>
                          <w:spacing w:val="-10"/>
                          <w:position w:val="0"/>
                          <w:sz w:val="20"/>
                          <w:sz w:val="20"/>
                          <w:vertAlign w:val="baseline"/>
                        </w:rPr>
                        <w:t></w:t>
                      </w:r>
                      <w:r>
                        <w:rPr>
                          <w:rFonts w:eastAsia="Arial" w:cs="Arial" w:ascii="Arial" w:hAnsi="Arial"/>
                          <w:spacing w:val="-10"/>
                          <w:position w:val="0"/>
                          <w:sz w:val="20"/>
                          <w:sz w:val="20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En cas d’envoi en lettre recommandé avec accusé de réception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(Coller dans ce cadre l'avis de réception postal, daté et signé par le titulaire du marché public.)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3745</wp:posOffset>
                </wp:positionH>
                <wp:positionV relativeFrom="paragraph">
                  <wp:posOffset>76200</wp:posOffset>
                </wp:positionV>
                <wp:extent cx="3276600" cy="2374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66CCFF"/>
                                <w:spacing w:val="-10"/>
                                <w:position w:val="0"/>
                                <w:sz w:val="20"/>
                                <w:sz w:val="20"/>
                                <w:vertAlign w:val="baseline"/>
                              </w:rPr>
                              <w:t></w:t>
                            </w:r>
                            <w:r>
                              <w:rPr>
                                <w:rFonts w:eastAsia="Arial" w:cs="Arial" w:ascii="Arial" w:hAnsi="Arial"/>
                                <w:spacing w:val="-10"/>
                                <w:position w:val="0"/>
                                <w:sz w:val="20"/>
                                <w:sz w:val="20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n cas de notification par voie électronique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(Indiquer la date et l’heure d’accusé de réception de la présente notification par le titulaire du marché publi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pt;height:187pt;mso-wrap-distance-left:9.05pt;mso-wrap-distance-right:9.05pt;mso-wrap-distance-top:0pt;mso-wrap-distance-bottom:0pt;margin-top:6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66CCFF"/>
                          <w:spacing w:val="-10"/>
                          <w:position w:val="0"/>
                          <w:sz w:val="20"/>
                          <w:sz w:val="20"/>
                          <w:vertAlign w:val="baseline"/>
                        </w:rPr>
                        <w:t></w:t>
                      </w:r>
                      <w:r>
                        <w:rPr>
                          <w:rFonts w:eastAsia="Arial" w:cs="Arial" w:ascii="Arial" w:hAnsi="Arial"/>
                          <w:spacing w:val="-10"/>
                          <w:position w:val="0"/>
                          <w:sz w:val="20"/>
                          <w:sz w:val="20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En cas de notification par voie électronique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(Indiquer la date et l’heure d’accusé de réception de la présente notification par le titulaire du marché publi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851" w:right="851" w:gutter="0" w:header="0" w:top="454" w:footer="680" w:bottom="124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772" w:type="dxa"/>
      <w:jc w:val="left"/>
      <w:tblInd w:w="-23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68"/>
      <w:gridCol w:w="5523"/>
      <w:gridCol w:w="900"/>
      <w:gridCol w:w="573"/>
      <w:gridCol w:w="163"/>
      <w:gridCol w:w="545"/>
    </w:tblGrid>
    <w:tr>
      <w:trPr>
        <w:tblHeader w:val="true"/>
      </w:trPr>
      <w:tc>
        <w:tcPr>
          <w:tcW w:w="3068" w:type="dxa"/>
          <w:tcBorders/>
          <w:shd w:fill="66CCFF" w:val="clear"/>
        </w:tcPr>
        <w:p>
          <w:pPr>
            <w:pStyle w:val="Normal"/>
            <w:snapToGrid w:val="false"/>
            <w:ind w:left="0"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3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 xml:space="preserve">DDFIP38_NAVETTE_COURRIER 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73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3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5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;Arial" w:hAnsi="Univers;Arial" w:cs="Univers;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">
    <w:name w:val="Appel de note de fin"/>
    <w:qFormat/>
    <w:rPr>
      <w:vertAlign w:val="superscript"/>
    </w:rPr>
  </w:style>
  <w:style w:type="character" w:styleId="Appelnotedebasdep">
    <w:name w:val="Appel note de bas de p.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18:00Z</dcterms:created>
  <dc:creator>francois</dc:creator>
  <dc:description/>
  <dc:language>en-US</dc:language>
  <cp:lastModifiedBy/>
  <cp:lastPrinted>2016-11-04T13:53:00Z</cp:lastPrinted>
  <dcterms:modified xsi:type="dcterms:W3CDTF">2024-11-26T10:15:38Z</dcterms:modified>
  <cp:revision>32</cp:revision>
  <dc:subject/>
  <dc:title>_Modèle recommandé : le service peut l’adapter le cas échéant_DC1_</dc:title>
</cp:coreProperties>
</file>