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52015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6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mbès P.511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FECTION DES DUCS D’ALBE D’ACCOSTAGE AVAL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NCIPAL et SECONDAIR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épartement Planification et Travaux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utation budgétaire :</w:t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7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2.0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736230828"/>
      <w:bookmarkStart w:id="1" w:name="__Fieldmark__0_273623082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736230828"/>
      <w:bookmarkStart w:id="3" w:name="__Fieldmark__1_273623082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36230828"/>
            <w:bookmarkStart w:id="5" w:name="__Fieldmark__2_273623082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36230828"/>
            <w:bookmarkStart w:id="7" w:name="__Fieldmark__3_273623082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36230828"/>
            <w:bookmarkStart w:id="9" w:name="__Fieldmark__4_273623082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36230828"/>
            <w:bookmarkStart w:id="11" w:name="__Fieldmark__5_273623082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36230828"/>
            <w:bookmarkStart w:id="13" w:name="__Fieldmark__6_273623082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736230828"/>
            <w:bookmarkStart w:id="15" w:name="__Fieldmark__7_273623082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736230828"/>
            <w:bookmarkStart w:id="17" w:name="__Fieldmark__8_273623082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736230828"/>
            <w:bookmarkStart w:id="19" w:name="__Fieldmark__9_273623082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u w:val="single"/>
          <w:lang w:val="en-US" w:eastAsia="en-US"/>
        </w:rPr>
      </w:pPr>
      <w:r>
        <w:rPr>
          <w:rFonts w:eastAsia="Calibri" w:cs="Arial" w:ascii="Arial" w:hAnsi="Arial"/>
          <w:u w:val="single"/>
          <w:lang w:val="en-US" w:eastAsia="en-US"/>
        </w:rPr>
        <w:t>Personnes en charge du suivi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u w:val="single"/>
          <w:lang w:val="en-US" w:eastAsia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2"/>
        <w:gridCol w:w="2115"/>
        <w:gridCol w:w="1965"/>
        <w:gridCol w:w="2148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Fonc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Nom de la personn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Télépho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Courriel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terlocuteur Princip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uppléa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L’évaluation de l’ensemble des prestations, telle qu’elle résulte du détail estimatif est de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3570"/>
      </w:tblGrid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hors TVA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 (%)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TVA incluse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tant global TTC de l’offr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e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bjet de la prestation 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int de départ du délai : </w:t>
      </w:r>
      <w:r>
        <w:rPr>
          <w:rFonts w:cs="Arial" w:ascii="Arial" w:hAnsi="Arial"/>
          <w:sz w:val="20"/>
          <w:szCs w:val="20"/>
        </w:rPr>
        <w:t>date prescrite par l’ordre de service de démarrage de la période considérée (préparation, exécution)</w:t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/>
        <w:t>Zone à compléter par le candidat :</w:t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4395"/>
      </w:tblGrid>
      <w:tr>
        <w:trPr>
          <w:tblHeader w:val="true"/>
          <w:cantSplit w:val="true"/>
        </w:trPr>
        <w:tc>
          <w:tcPr>
            <w:tcW w:w="2902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</w:t>
            </w:r>
          </w:p>
        </w:tc>
        <w:tc>
          <w:tcPr>
            <w:tcW w:w="4395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élai (en semaines)</w:t>
            </w:r>
          </w:p>
        </w:tc>
      </w:tr>
      <w:tr>
        <w:trPr/>
        <w:tc>
          <w:tcPr>
            <w:tcW w:w="2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ériode de préparation</w:t>
            </w:r>
          </w:p>
        </w:tc>
        <w:tc>
          <w:tcPr>
            <w:tcW w:w="4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élai d’exécution</w:t>
            </w:r>
          </w:p>
        </w:tc>
        <w:tc>
          <w:tcPr>
            <w:tcW w:w="4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ériode de préparation est incluse dans le délai d’exécutio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42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délai d’exécution inclut le repliement des installations de chantier et la remise en état des emplacements qui ont été occupés par le chantier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42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0" w:name="page_total"/>
      <w:bookmarkStart w:id="21" w:name="page_total_master0"/>
      <w:bookmarkStart w:id="22" w:name="page_total"/>
      <w:bookmarkStart w:id="23" w:name="page_total_master0"/>
      <w:bookmarkEnd w:id="22"/>
      <w:bookmarkEnd w:id="23"/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,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conformément au cahier des charge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 xml:space="preserve">, réalisée sur la base des conditions économiques du Mois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>Nom du signataire et cachet de la société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3864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Bordeaux, le 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TX01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</w:rPr>
  </w:style>
  <w:style w:type="character" w:styleId="PieddepageCar">
    <w:name w:val="Pied de page Car"/>
    <w:qFormat/>
    <w:rPr>
      <w:rFonts w:ascii="Calibri" w:hAnsi="Calibri" w:eastAsia="Times New Roman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Times New Roman"/>
    </w:rPr>
  </w:style>
  <w:style w:type="character" w:styleId="ObjetducommentaireCar">
    <w:name w:val="Objet du commentaire Car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23:00Z</dcterms:created>
  <dc:creator>Quitterie Saboua</dc:creator>
  <dc:description/>
  <cp:keywords/>
  <dc:language>en-US</dc:language>
  <cp:lastModifiedBy>Quitterie Saboua</cp:lastModifiedBy>
  <cp:lastPrinted>2024-11-28T08:29:00Z</cp:lastPrinted>
  <dcterms:modified xsi:type="dcterms:W3CDTF">2024-12-06T10:23:00Z</dcterms:modified>
  <cp:revision>2</cp:revision>
  <dc:subject/>
  <dc:title/>
</cp:coreProperties>
</file>