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 D’IMPRESSION DES LIVRETS D’ACCUEIL DES PATIENTS</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506695712"/>
      <w:bookmarkStart w:id="1" w:name="__Fieldmark__0_506695712"/>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506695712"/>
      <w:bookmarkStart w:id="3" w:name="__Fieldmark__1_506695712"/>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506695712"/>
      <w:bookmarkStart w:id="5" w:name="__Fieldmark__2_506695712"/>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506695712"/>
      <w:bookmarkStart w:id="7" w:name="__Fieldmark__3_506695712"/>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506695712"/>
      <w:bookmarkStart w:id="9" w:name="__Fieldmark__4_506695712"/>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506695712"/>
      <w:bookmarkStart w:id="11" w:name="__Fieldmark__5_506695712"/>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506695712"/>
      <w:bookmarkStart w:id="13" w:name="__Fieldmark__6_506695712"/>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506695712"/>
      <w:bookmarkStart w:id="15" w:name="__Fieldmark__7_506695712"/>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506695712"/>
      <w:bookmarkStart w:id="17" w:name="__Fieldmark__8_506695712"/>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506695712"/>
      <w:bookmarkStart w:id="19" w:name="__Fieldmark__9_506695712"/>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506695712"/>
      <w:bookmarkStart w:id="21" w:name="__Fieldmark__10_50669571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506695712"/>
      <w:bookmarkStart w:id="23" w:name="__Fieldmark__11_50669571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4-11-20T13:14:00Z</dcterms:modified>
  <cp:revision>22</cp:revision>
  <dc:subject/>
  <dc:title/>
</cp:coreProperties>
</file>