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9854" w:type="dxa"/>
            <w:gridSpan w:val="2"/>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r>
    </w:tbl>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PRESTATION D’IMPRESSION DES LIVRETS D’ACCUEIL DES PATIENTS</w:t>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742720582"/>
      <w:bookmarkStart w:id="1" w:name="__Fieldmark__0_2742720582"/>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742720582"/>
      <w:bookmarkStart w:id="3" w:name="__Fieldmark__1_2742720582"/>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2742720582"/>
            <w:bookmarkStart w:id="5" w:name="__Fieldmark__2_2742720582"/>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2742720582"/>
            <w:bookmarkStart w:id="7" w:name="__Fieldmark__3_2742720582"/>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2742720582"/>
            <w:bookmarkStart w:id="9" w:name="__Fieldmark__4_2742720582"/>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2742720582"/>
            <w:bookmarkStart w:id="11" w:name="__Fieldmark__5_2742720582"/>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2742720582"/>
            <w:bookmarkStart w:id="13" w:name="__Fieldmark__6_2742720582"/>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742720582"/>
      <w:bookmarkStart w:id="15" w:name="__Fieldmark__7_2742720582"/>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742720582"/>
      <w:bookmarkStart w:id="17" w:name="__Fieldmark__8_2742720582"/>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4-11-25T13:46:00Z</dcterms:modified>
  <cp:revision>14</cp:revision>
  <dc:subject/>
  <dc:title>MISE A JOUR AVRIL 2007</dc:title>
</cp:coreProperties>
</file>