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390" w:right="1516" w:hanging="0"/>
        <w:jc w:val="center"/>
        <w:rPr>
          <w:b/>
          <w:b/>
          <w:sz w:val="28"/>
        </w:rPr>
      </w:pPr>
      <w:r>
        <w:rPr>
          <w:b/>
          <w:sz w:val="28"/>
        </w:rPr>
        <w:t>Fabrication d’un HBAR et d’un filtre SAW pour application Radar 2.3 GHz</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00053988"/>
      <w:bookmarkStart w:id="1" w:name="__Fieldmark__0_37000539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0053988"/>
      <w:bookmarkStart w:id="3" w:name="__Fieldmark__1_370005398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0053988"/>
      <w:bookmarkStart w:id="5" w:name="__Fieldmark__2_370005398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0053988"/>
      <w:bookmarkStart w:id="7" w:name="__Fieldmark__3_370005398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0053988"/>
      <w:bookmarkStart w:id="9" w:name="__Fieldmark__4_370005398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0053988"/>
      <w:bookmarkStart w:id="11" w:name="__Fieldmark__5_370005398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00053988"/>
      <w:bookmarkStart w:id="13" w:name="__Fieldmark__6_3700053988"/>
      <w:bookmarkEnd w:id="13"/>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0053988"/>
      <w:bookmarkStart w:id="15" w:name="__Fieldmark__7_370005398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00053988"/>
      <w:bookmarkStart w:id="17" w:name="__Fieldmark__8_370005398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00053988"/>
      <w:bookmarkStart w:id="19" w:name="__Fieldmark__9_370005398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0053988"/>
      <w:bookmarkStart w:id="21" w:name="__Fieldmark__10_370005398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00053988"/>
      <w:bookmarkStart w:id="23" w:name="__Fieldmark__11_370005398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00053988"/>
      <w:bookmarkStart w:id="25" w:name="__Fieldmark__12_370005398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00053988"/>
      <w:bookmarkStart w:id="27" w:name="__Fieldmark__13_370005398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00053988"/>
      <w:bookmarkStart w:id="29" w:name="__Fieldmark__14_370005398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00053988"/>
      <w:bookmarkStart w:id="31" w:name="__Fieldmark__15_370005398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00053988"/>
      <w:bookmarkStart w:id="33" w:name="__Fieldmark__16_370005398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00053988"/>
      <w:bookmarkStart w:id="35" w:name="__Fieldmark__17_370005398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00053988"/>
      <w:bookmarkStart w:id="37" w:name="__Fieldmark__18_370005398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00053988"/>
      <w:bookmarkStart w:id="39" w:name="__Fieldmark__19_370005398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00053988"/>
      <w:bookmarkStart w:id="41" w:name="__Fieldmark__20_370005398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00053988"/>
      <w:bookmarkStart w:id="43" w:name="__Fieldmark__21_370005398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00053988"/>
      <w:bookmarkStart w:id="45" w:name="__Fieldmark__22_370005398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00053988"/>
      <w:bookmarkStart w:id="47" w:name="__Fieldmark__23_370005398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00053988"/>
      <w:bookmarkStart w:id="49" w:name="__Fieldmark__24_370005398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00053988"/>
      <w:bookmarkStart w:id="51" w:name="__Fieldmark__25_370005398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00053988"/>
      <w:bookmarkStart w:id="53" w:name="__Fieldmark__26_370005398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00053988"/>
      <w:bookmarkStart w:id="55" w:name="__Fieldmark__27_370005398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00053988"/>
      <w:bookmarkStart w:id="57" w:name="__Fieldmark__28_370005398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00053988"/>
      <w:bookmarkStart w:id="59" w:name="__Fieldmark__29_370005398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00053988"/>
      <w:bookmarkStart w:id="61" w:name="__Fieldmark__30_370005398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00053988"/>
      <w:bookmarkStart w:id="63" w:name="__Fieldmark__31_370005398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00053988"/>
      <w:bookmarkStart w:id="65" w:name="__Fieldmark__32_370005398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00053988"/>
      <w:bookmarkStart w:id="67" w:name="__Fieldmark__33_370005398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00053988"/>
      <w:bookmarkStart w:id="69" w:name="__Fieldmark__34_370005398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00053988"/>
      <w:bookmarkStart w:id="71" w:name="__Fieldmark__35_370005398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00053988"/>
      <w:bookmarkStart w:id="73" w:name="__Fieldmark__36_370005398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r>
        <w:rPr>
          <w:rFonts w:cs="Arial" w:ascii="Arial" w:hAnsi="Arial"/>
          <w:sz w:val="16"/>
          <w:szCs w:val="16"/>
        </w:rPr>
        <w:t>(*) Le signataire doit avoir le pouvoir d’engager la personne qu’il représente.</w:t>
      </w:r>
    </w:p>
    <w:p>
      <w:pPr>
        <w:pStyle w:val="Normal"/>
        <w:tabs>
          <w:tab w:val="clear" w:pos="567"/>
          <w:tab w:val="left" w:pos="851"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sz w:val="8"/>
          <w:szCs w:val="8"/>
        </w:rPr>
      </w:pPr>
      <w:r>
        <w:rPr>
          <w:sz w:val="8"/>
          <w:szCs w:val="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t>SUPMICROTECH ENSMM</w:t>
      </w:r>
    </w:p>
    <w:p>
      <w:pPr>
        <w:pStyle w:val="Header"/>
        <w:tabs>
          <w:tab w:val="clear" w:pos="4536"/>
          <w:tab w:val="clear" w:pos="9072"/>
          <w:tab w:val="left" w:pos="851" w:leader="none"/>
        </w:tabs>
        <w:jc w:val="both"/>
        <w:rPr>
          <w:rFonts w:ascii="Arial" w:hAnsi="Arial" w:cs="Arial"/>
        </w:rPr>
      </w:pPr>
      <w:r>
        <w:rPr>
          <w:rFonts w:cs="Arial" w:ascii="Arial" w:hAnsi="Arial"/>
        </w:rPr>
        <w:t>26 Rue de l’Epitaphe 25000 BESANC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David MAUPIN</w:t>
      </w:r>
      <w:r>
        <w:rPr>
          <w:rFonts w:cs="Arial" w:ascii="Arial" w:hAnsi="Arial"/>
        </w:rPr>
        <w:t xml:space="preserve"> ; Directeur Général des Servi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Lydie VERNIER FRICOT ;</w:t>
      </w:r>
      <w:r>
        <w:rPr>
          <w:rFonts w:cs="Arial" w:ascii="Arial" w:hAnsi="Arial"/>
        </w:rPr>
        <w:t xml:space="preserve"> </w:t>
      </w:r>
      <w:hyperlink r:id="rId20">
        <w:r>
          <w:rPr>
            <w:rStyle w:val="InternetLink"/>
            <w:rFonts w:cs="Arial" w:ascii="Arial" w:hAnsi="Arial"/>
          </w:rPr>
          <w:t>lydie.vernier-fricot@ens2m.fr</w:t>
        </w:r>
      </w:hyperlink>
    </w:p>
    <w:p>
      <w:pPr>
        <w:pStyle w:val="Normal"/>
        <w:tabs>
          <w:tab w:val="clear" w:pos="567"/>
          <w:tab w:val="left" w:pos="851" w:leader="none"/>
        </w:tabs>
        <w:jc w:val="both"/>
        <w:rPr>
          <w:rFonts w:ascii="Arial" w:hAnsi="Arial" w:cs="Arial"/>
        </w:rPr>
      </w:pPr>
      <w:r>
        <w:rPr>
          <w:rFonts w:cs="Arial" w:ascii="Arial" w:hAnsi="Arial"/>
        </w:rPr>
        <w:t>03.81.40.27.3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b/>
          <w:bCs/>
        </w:rPr>
        <w:t>Eric ROBERT</w:t>
      </w:r>
      <w:r>
        <w:rPr>
          <w:rFonts w:cs="Arial" w:ascii="Arial" w:hAnsi="Arial"/>
        </w:rPr>
        <w:t> ; Agent Comptable de SUPMICROTECH ENSMM</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lydie.vernier-fricot@ens2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1:02:00Z</dcterms:created>
  <dc:creator>francois</dc:creator>
  <dc:description/>
  <cp:keywords/>
  <dc:language>en-US</dc:language>
  <cp:lastModifiedBy>VERNIER-FRICOT Lydie</cp:lastModifiedBy>
  <cp:lastPrinted>2016-11-04T13:53:00Z</cp:lastPrinted>
  <dcterms:modified xsi:type="dcterms:W3CDTF">2024-11-25T11:02:00Z</dcterms:modified>
  <cp:revision>2</cp:revision>
  <dc:subject/>
  <dc:title>_Modèle recommandé : le service peut l’adapter le cas échéant_DC1_</dc:title>
</cp:coreProperties>
</file>