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437610854"/>
      <w:bookmarkStart w:id="1" w:name="__Fieldmark__0_243761085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437610854"/>
      <w:bookmarkStart w:id="3" w:name="__Fieldmark__1_243761085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437610854"/>
      <w:bookmarkStart w:id="5" w:name="__Fieldmark__2_243761085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437610854"/>
      <w:bookmarkStart w:id="7" w:name="__Fieldmark__3_243761085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437610854"/>
      <w:bookmarkStart w:id="9" w:name="__Fieldmark__4_243761085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437610854"/>
      <w:bookmarkStart w:id="11" w:name="__Fieldmark__5_243761085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437610854"/>
      <w:bookmarkStart w:id="13" w:name="__Fieldmark__6_243761085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437610854"/>
      <w:bookmarkStart w:id="15" w:name="__Fieldmark__7_243761085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437610854"/>
      <w:bookmarkStart w:id="17" w:name="__Fieldmark__8_243761085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437610854"/>
      <w:bookmarkStart w:id="19" w:name="__Fieldmark__9_243761085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437610854"/>
      <w:bookmarkStart w:id="21" w:name="__Fieldmark__10_243761085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437610854"/>
      <w:bookmarkStart w:id="23" w:name="__Fieldmark__11_243761085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