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5027329"/>
      <w:bookmarkStart w:id="1" w:name="__Fieldmark__0_102502732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5027329"/>
      <w:bookmarkStart w:id="3" w:name="__Fieldmark__1_102502732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5027329"/>
      <w:bookmarkStart w:id="5" w:name="__Fieldmark__2_1025027329"/>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5027329"/>
      <w:bookmarkStart w:id="7" w:name="__Fieldmark__3_1025027329"/>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25027329"/>
      <w:bookmarkStart w:id="9" w:name="__Fieldmark__4_1025027329"/>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25027329"/>
      <w:bookmarkStart w:id="11" w:name="__Fieldmark__5_1025027329"/>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25027329"/>
      <w:bookmarkStart w:id="13" w:name="__Fieldmark__6_1025027329"/>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25027329"/>
      <w:bookmarkStart w:id="15" w:name="__Fieldmark__7_1025027329"/>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25027329"/>
      <w:bookmarkStart w:id="17" w:name="__Fieldmark__8_1025027329"/>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25027329"/>
      <w:bookmarkStart w:id="19" w:name="__Fieldmark__9_102502732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25027329"/>
      <w:bookmarkStart w:id="21" w:name="__Fieldmark__10_1025027329"/>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25027329"/>
      <w:bookmarkStart w:id="23" w:name="__Fieldmark__11_1025027329"/>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25027329"/>
      <w:bookmarkStart w:id="25" w:name="__Fieldmark__12_1025027329"/>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25027329"/>
      <w:bookmarkStart w:id="27" w:name="__Fieldmark__13_1025027329"/>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8:00Z</dcterms:created>
  <dc:creator>francois</dc:creator>
  <dc:description/>
  <dc:language>en-US</dc:language>
  <cp:lastModifiedBy>Sabrina Charles</cp:lastModifiedBy>
  <cp:lastPrinted>2016-11-04T16:18:00Z</cp:lastPrinted>
  <dcterms:modified xsi:type="dcterms:W3CDTF">2019-06-05T13:18:00Z</dcterms:modified>
  <cp:revision>2</cp:revision>
  <dc:subject/>
  <dc:title>_Modèle recommandé : le service peut l’adapter le cas échéant_DC1_</dc:title>
</cp:coreProperties>
</file>