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L’EXPOSITION TEMPORAIRE PROVISOIREMENT INTITULÉE « BANLIEUES CHÉRIES », DESTINÉE À ÊTRE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 2 : ÉLECTRICITÉ/ÉCLAIRAG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593-2</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635995254"/>
      <w:bookmarkStart w:id="13" w:name="__Fieldmark__0_635995254"/>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635995254"/>
      <w:bookmarkStart w:id="15" w:name="__Fieldmark__1_635995254"/>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réalisation de l’exposition temporaire provisoirement intitulée « Banlieues chéries », destinée à être présentée au sein de l</w:t>
      </w:r>
      <w:r>
        <w:rPr>
          <w:rFonts w:cs="Calibri" w:ascii="Calibri" w:hAnsi="Calibri"/>
          <w:sz w:val="24"/>
          <w:szCs w:val="24"/>
        </w:rPr>
        <w:t>’Établissement public du Palais de la Porte Dorée (ci-après désigné « l’Établissement »). Le présent marché concerne la réalisation du lot n° 2 : électricité/éclairage.</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ontant forfaitaire du présent marché, sur sa durée totale maximale soit douze (12) mois,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Le montant total toutes taxes comprises que le titulaire pourra céder ou nantir est de : (en lettres)</w:t>
      </w:r>
    </w:p>
    <w:p>
      <w:pPr>
        <w:pStyle w:val="Normal"/>
        <w:spacing w:lineRule="exact"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s montants minimum et maximum de la part à commande du présent marché, sur sa durée totale maximale, soit douze (12),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1 – 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u w:val="single"/>
        </w:rPr>
        <w:t>3.2.2 – 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1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2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12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3.3 – Montant total du marché </w:t>
      </w:r>
      <w:bookmarkStart w:id="19" w:name="_Hlk94605666"/>
      <w:r>
        <w:rPr>
          <w:rFonts w:cs="Calibri" w:ascii="Calibri" w:hAnsi="Calibri"/>
          <w:b/>
          <w:bCs/>
          <w:sz w:val="24"/>
          <w:szCs w:val="24"/>
        </w:rPr>
        <w:t>(part forfaitaire + part à commande)</w:t>
      </w:r>
      <w:bookmarkEnd w:id="19"/>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ontant total maximum du présent marché comprenant la part forfaitaire et la part à commande, sur sa durée totale maximale du marché, soit douze (12)</w:t>
      </w:r>
      <w:r>
        <w:rPr>
          <w:rFonts w:cs="Calibri" w:ascii="Calibri" w:hAnsi="Calibri"/>
          <w:sz w:val="24"/>
          <w:szCs w:val="24"/>
          <w:u w:val="single"/>
        </w:rPr>
        <w:t xml:space="preserve"> mois</w:t>
      </w:r>
      <w:r>
        <w:rPr>
          <w:rFonts w:cs="Calibri" w:ascii="Calibri" w:hAnsi="Calibri"/>
          <w:sz w:val="24"/>
          <w:szCs w:val="24"/>
        </w:rPr>
        <w:t>,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10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1" w:name="_Hlk95746327"/>
      <w:bookmarkEnd w:id="21"/>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prévisionnelle totale maximale de douze (12)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2" w:name="_Hlk95746327"/>
      <w:bookmarkStart w:id="23" w:name="_Hlk95746327"/>
      <w:bookmarkEnd w:id="23"/>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4" w:name="_Hlk95746340"/>
      <w:bookmarkEnd w:id="24"/>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5" w:name="_Hlk60827376"/>
      <w:bookmarkStart w:id="26" w:name="_Hlk95746340"/>
      <w:bookmarkStart w:id="27" w:name="_Hlk60827376"/>
      <w:bookmarkStart w:id="28" w:name="_Hlk95746340"/>
      <w:bookmarkEnd w:id="27"/>
      <w:bookmarkEnd w:id="28"/>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9" w:name="_Hlk135211947"/>
      <w:bookmarkStart w:id="30" w:name="_Hlk89688064"/>
      <w:bookmarkStart w:id="31" w:name="_Hlk162622707"/>
      <w:bookmarkStart w:id="32" w:name="_Hlk124430090"/>
      <w:bookmarkEnd w:id="32"/>
      <w:r>
        <w:rPr>
          <w:rFonts w:cs="Calibri" w:ascii="Calibri" w:hAnsi="Calibri"/>
          <w:sz w:val="24"/>
          <w:szCs w:val="24"/>
        </w:rPr>
        <w:t>Il est entendu entre les parties que des modifications pourront en particulier intervenir (sans que le titulaire ne puisse s’y opposer) en cas de décalage des dates prévisionnelles pour l’ouverture au public de l’exposition, intervenant pour toute raison quelle qu’elle soit et en particulier en raison des conséquences de toute crise sanitaire, ou en cas de consignes émanant des pouvoirs publics ou encore en cas de modification des espaces alloués à l’exposition.</w:t>
      </w:r>
      <w:bookmarkEnd w:id="29"/>
      <w:bookmarkEnd w:id="30"/>
      <w:bookmarkEnd w:id="31"/>
    </w:p>
    <w:p>
      <w:pPr>
        <w:pStyle w:val="Normal"/>
        <w:spacing w:lineRule="exact" w:line="240"/>
        <w:jc w:val="both"/>
        <w:rPr>
          <w:rFonts w:ascii="Calibri" w:hAnsi="Calibri" w:cs="Calibri"/>
          <w:sz w:val="24"/>
          <w:szCs w:val="24"/>
        </w:rPr>
      </w:pPr>
      <w:r>
        <w:rPr>
          <w:rFonts w:cs="Calibri" w:ascii="Calibri" w:hAnsi="Calibri"/>
          <w:sz w:val="24"/>
          <w:szCs w:val="24"/>
        </w:rPr>
      </w:r>
      <w:bookmarkStart w:id="33" w:name="_Hlk124430090"/>
      <w:bookmarkStart w:id="34" w:name="_Hlk124430090"/>
      <w:bookmarkEnd w:id="34"/>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5" w:name="_Hlk49330741"/>
      <w:r>
        <w:rPr>
          <w:rFonts w:cs="Calibri" w:ascii="Calibri" w:hAnsi="Calibri"/>
          <w:sz w:val="24"/>
          <w:szCs w:val="24"/>
        </w:rPr>
        <w:t>du titulaire / du mandataire du groupement titulaire</w:t>
      </w:r>
      <w:bookmarkEnd w:id="35"/>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6" w:name="_Hlk49242242"/>
      <w:bookmarkEnd w:id="36"/>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7" w:name="_Hlk49242242"/>
      <w:bookmarkEnd w:id="37"/>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w:t>
        <w:tab/>
        <w:t xml:space="preserve">L'acte d'engagement (AE) et </w:t>
      </w:r>
      <w:bookmarkStart w:id="38"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8"/>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mémoire technique du titulaire.</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9" w:name="_Hlk5876708"/>
      <w:bookmarkEnd w:id="39"/>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0" w:name="_Hlk5876708"/>
      <w:bookmarkStart w:id="41" w:name="_Hlk5876708"/>
      <w:bookmarkEnd w:id="4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42" w:name="_Hlk49242342"/>
      <w:bookmarkStart w:id="43" w:name="_Hlk49172917"/>
      <w:bookmarkEnd w:id="42"/>
      <w:bookmarkEnd w:id="43"/>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lang w:val="en-AU"/>
        </w:rPr>
      </w:pPr>
      <w:r>
        <w:rPr>
          <w:rFonts w:cs="Calibri" w:ascii="Calibri" w:hAnsi="Calibri"/>
          <w:b/>
          <w:bCs/>
          <w:sz w:val="24"/>
          <w:szCs w:val="24"/>
          <w:lang w:val="en-AU"/>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44" w:name="_Hlk49242342"/>
      <w:bookmarkStart w:id="45" w:name="_Hlk49172917"/>
      <w:bookmarkEnd w:id="44"/>
      <w:bookmarkEnd w:id="45"/>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2_635995254"/>
      <w:bookmarkStart w:id="47" w:name="__Fieldmark__2_635995254"/>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07:00Z</dcterms:created>
  <dc:creator>sej</dc:creator>
  <dc:description/>
  <cp:keywords/>
  <dc:language>en-US</dc:language>
  <cp:lastModifiedBy>Marie-Laure BRUNEAU</cp:lastModifiedBy>
  <cp:lastPrinted>2009-04-21T15:45:00Z</cp:lastPrinted>
  <dcterms:modified xsi:type="dcterms:W3CDTF">2024-11-22T19:17:00Z</dcterms:modified>
  <cp:revision>8</cp:revision>
  <dc:subject/>
  <dc:title>2024-593-lot2</dc:title>
</cp:coreProperties>
</file>