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adre3"/>
        <w:jc w:val="center"/>
        <w:rPr/>
      </w:pPr>
      <w:r>
        <w:rPr/>
        <w:t>DOSSIER TECHNIQUE – FICHE DE PRESENTATION DE COMPETENC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5-Compétences en entretien et maintenance des installations techniques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dentification du ou des membres présentant la compétence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Indication </w:t>
      </w:r>
      <w:r>
        <w:rPr>
          <w:szCs w:val="22"/>
        </w:rPr>
        <w:t xml:space="preserve">des titres d’études et professionnels d’une ou plusieurs personnes nommément désignées au sein de l’équipe du candidat et ayant en charge cette mission durant la réalisation du projet </w:t>
      </w:r>
      <w:r>
        <w:rPr/>
        <w:t>(ensemble des moyens humains affectés au projet) 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6133</w:t>
      <w:tab/>
      <w:tab/>
      <w:t>Projet DAF_2024_001552</w:t>
    </w:r>
  </w:p>
  <w:p>
    <w:pPr>
      <w:pStyle w:val="Normal"/>
      <w:spacing w:before="60" w:after="0"/>
      <w:jc w:val="center"/>
      <w:rPr>
        <w:bCs/>
        <w:sz w:val="18"/>
        <w:szCs w:val="18"/>
      </w:rPr>
    </w:pPr>
    <w:r>
      <w:rPr>
        <w:b/>
        <w:bCs/>
        <w:sz w:val="18"/>
        <w:szCs w:val="18"/>
      </w:rPr>
      <w:t>DIEUZE (57) – SSA – CFIM – Quartier Fabert et Lyautey – Construction de l’antenne médicale</w:t>
    </w:r>
  </w:p>
  <w:p>
    <w:pPr>
      <w:pStyle w:val="Normal"/>
      <w:jc w:val="center"/>
      <w:rPr/>
    </w:pPr>
    <w:r>
      <w:rPr>
        <w:bCs/>
        <w:sz w:val="18"/>
        <w:szCs w:val="18"/>
      </w:rPr>
      <w:t>Marché global et sectoriel (CCAEM)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5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5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0:00Z</dcterms:created>
  <dc:creator>BESSET Jean-Etienne IMI</dc:creator>
  <dc:description/>
  <cp:keywords/>
  <dc:language>en-US</dc:language>
  <cp:lastModifiedBy>ARGANT Benoit TECH SUPE ETUD FAB</cp:lastModifiedBy>
  <dcterms:modified xsi:type="dcterms:W3CDTF">2024-11-19T14:38:00Z</dcterms:modified>
  <cp:revision>15</cp:revision>
  <dc:subject/>
  <dc:title/>
</cp:coreProperties>
</file>