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-36pt;width:139.45pt;height:60.7pt;mso-wrap-style:none;v-text-anchor:middle" type="_x0000_t172">
            <v:path textpathok="t"/>
            <v:textpath on="t" fitshape="t" string="CONFIDENTIEL &#10;PROTECTION PERSONNEL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54" w:type="dxa"/>
        <w:jc w:val="left"/>
        <w:tblInd w:w="8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oto d’identité récente</w:t>
            </w:r>
          </w:p>
        </w:tc>
      </w:tr>
    </w:tbl>
    <w:p>
      <w:pPr>
        <w:pStyle w:val="Heading2"/>
        <w:rPr>
          <w:sz w:val="24"/>
        </w:rPr>
      </w:pPr>
      <w:r>
        <w:rPr>
          <w:b/>
          <w:bCs/>
          <w:sz w:val="24"/>
        </w:rPr>
        <w:t>FICHE DE RENSEIGNEMENTS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Actionnaire, dirigeant d’entreprise, ou dirigeant ayant le pouvoir d’engager l’entreprise, n’ayant pas à connaître d’information protégé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RENSEIGNEMENTS D’IDENTIT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</w:t>
            </w:r>
            <w:r>
              <w:rPr>
                <w:sz w:val="22"/>
              </w:rPr>
              <w:t xml:space="preserve"> :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 de jeune fille</w:t>
            </w:r>
            <w:r>
              <w:rPr>
                <w:sz w:val="22"/>
              </w:rPr>
              <w:t> :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rénoms</w:t>
            </w:r>
            <w:r>
              <w:rPr>
                <w:sz w:val="22"/>
              </w:rPr>
              <w:t> : 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ate et lieu de naissance</w:t>
            </w:r>
            <w:r>
              <w:rPr>
                <w:sz w:val="22"/>
              </w:rPr>
              <w:t> :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ationalité actuelle</w:t>
            </w:r>
            <w:r>
              <w:rPr>
                <w:sz w:val="22"/>
              </w:rPr>
              <w:t> :…………………………………..</w:t>
            </w:r>
            <w:r>
              <w:rPr>
                <w:b/>
                <w:bCs/>
                <w:sz w:val="22"/>
              </w:rPr>
              <w:t>Nationalité d’origine</w:t>
            </w:r>
            <w:r>
              <w:rPr>
                <w:sz w:val="22"/>
              </w:rPr>
              <w:t> :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micile actuel</w:t>
            </w:r>
            <w:r>
              <w:rPr>
                <w:sz w:val="22"/>
              </w:rPr>
              <w:t> : 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Domicile antérieur </w:t>
            </w:r>
            <w:r>
              <w:rPr>
                <w:sz w:val="22"/>
              </w:rPr>
              <w:t xml:space="preserve"> (de moins de 5 ans) :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Fonction exercée</w:t>
            </w:r>
            <w:r>
              <w:rPr>
                <w:sz w:val="22"/>
              </w:rPr>
              <w:t> :…………………………………………………………………………………………………….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- RENSEIGNEMENTS SUR LA FAMILL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510"/>
        <w:gridCol w:w="2520"/>
        <w:gridCol w:w="252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E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joint (e) ou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cubin (e)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M ……………………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M de jeune fi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énoms…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lieu de naissance……….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tionalité actuelle…………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tionalité d’origine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Domicile (adresse complète).. 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ofession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>ATTEST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e soussigné (Nom, Prénom) :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ertifie sur l’honneur l’exactitude des renseignements que j’ai mentionnés dans la présente fich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……………………………………..Le………………………………………..SIGN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6:43:00Z</dcterms:created>
  <dc:creator>lauque</dc:creator>
  <dc:description/>
  <cp:keywords/>
  <dc:language>en-US</dc:language>
  <cp:lastModifiedBy>MAHEVA Marie-France ADJ ADM PAL 1CL AE</cp:lastModifiedBy>
  <cp:lastPrinted>2004-11-04T15:49:00Z</cp:lastPrinted>
  <dcterms:modified xsi:type="dcterms:W3CDTF">2024-11-22T16:43:00Z</dcterms:modified>
  <cp:revision>2</cp:revision>
  <dc:subject/>
  <dc:title>CONFIDENTIEL PROTECTION PERSONNEL</dc:title>
</cp:coreProperties>
</file>