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estation de service social à l’Agence de l’eau Rhin-Meu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rdereau des prix unitaires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559"/>
        <w:gridCol w:w="1418"/>
        <w:gridCol w:w="1559"/>
      </w:tblGrid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7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7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x unitaires</w:t>
            </w:r>
          </w:p>
          <w:p>
            <w:pPr>
              <w:pStyle w:val="Normal"/>
              <w:ind w:left="71" w:hanging="7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A</w:t>
            </w:r>
          </w:p>
          <w:p>
            <w:pPr>
              <w:pStyle w:val="Heading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x unitai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TC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1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O 01 : Vacation (inter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1" w:hanging="7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journée (7heu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4" w:hanging="7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1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O 02 : Vacation (inter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1" w:hanging="7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½ journée (3h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4" w:hanging="7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</w:t>
            </w:r>
          </w:p>
        </w:tc>
      </w:tr>
      <w:tr>
        <w:trPr>
          <w:trHeight w:val="666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120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O 03 : Vacation (exter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1" w:hanging="7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h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4" w:hanging="7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4" w:hanging="7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</w:t>
            </w:r>
          </w:p>
        </w:tc>
      </w:tr>
      <w:tr>
        <w:trPr>
          <w:trHeight w:val="666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12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O 04 : Rapport annu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1" w:hanging="7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rap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4" w:hanging="7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4" w:hanging="7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firstLine="59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firstLine="59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firstLine="59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…………………………………………………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Le Titulaire (*)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) Date et cachet de la société</w:t>
      </w:r>
    </w:p>
    <w:sectPr>
      <w:footerReference w:type="default" r:id="rId2"/>
      <w:type w:val="nextPage"/>
      <w:pgSz w:w="11906" w:h="16838"/>
      <w:pgMar w:left="1418" w:right="56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0" w:color="000000"/>
      </w:pBdr>
      <w:tabs>
        <w:tab w:val="clear" w:pos="708"/>
        <w:tab w:val="right" w:pos="9360" w:leader="none"/>
      </w:tabs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arché N° 24MA41035 - Prestation de service social à l’Agence de l’eau Rhin-Meuse</w:t>
    </w:r>
  </w:p>
  <w:p>
    <w:pPr>
      <w:pStyle w:val="Normal"/>
      <w:pBdr>
        <w:top w:val="single" w:sz="12" w:space="0" w:color="000000"/>
      </w:pBdr>
      <w:tabs>
        <w:tab w:val="clear" w:pos="708"/>
        <w:tab w:val="right" w:pos="9360" w:leader="none"/>
      </w:tabs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>
        <w:top w:val="single" w:sz="12" w:space="0" w:color="000000"/>
      </w:pBdr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24"/>
      </w:rPr>
      <w:t>ANNEXE AU CCP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Univers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938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arCarCarCarCarCarCarCarCarCar">
    <w:name w:val=" Char Char Char Char Ch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08:00Z</dcterms:created>
  <dc:creator>ESSLINGER</dc:creator>
  <dc:description/>
  <cp:keywords/>
  <dc:language>en-US</dc:language>
  <cp:lastModifiedBy>WEINBERG Valérie</cp:lastModifiedBy>
  <cp:lastPrinted>2024-09-26T14:14:00Z</cp:lastPrinted>
  <dcterms:modified xsi:type="dcterms:W3CDTF">2024-11-22T10:16:00Z</dcterms:modified>
  <cp:revision>3</cp:revision>
  <dc:subject/>
  <dc:title>ANNEXE A L'ACTE D'ENGAGEMENT</dc:title>
</cp:coreProperties>
</file>