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jc w:val="both"/>
        <w:rPr/>
      </w:pPr>
      <w:r>
        <w:rPr>
          <w:b/>
          <w:sz w:val="24"/>
          <w:szCs w:val="24"/>
        </w:rPr>
        <w:t>Les Hôpitaux de La Rochelle-Ré-Aunis, établissement support du Groupement Hospitalier de Territoire Atlantique 17, agit pour le compte du/des établissement(s) du GHT Atlantique 17 suivant(s) :</w:t>
      </w:r>
    </w:p>
    <w:p>
      <w:pPr>
        <w:pStyle w:val="Header"/>
        <w:jc w:val="both"/>
        <w:rPr/>
      </w:pPr>
      <w:r>
        <w:fldChar w:fldCharType="begin">
          <w:ffData>
            <w:name w:val="CaseACocher111"/>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0" w:name="__Fieldmark__0_1213820216"/>
      <w:bookmarkStart w:id="1" w:name="__Fieldmark__0_1213820216"/>
      <w:bookmarkEnd w:id="1"/>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Les Hôpitaux de La Rochelle – Ré – Aunis (Etablissement support)</w:t>
      </w:r>
    </w:p>
    <w:p>
      <w:pPr>
        <w:pStyle w:val="Normal"/>
        <w:jc w:val="both"/>
        <w:rPr/>
      </w:pPr>
      <w:r>
        <w:rPr/>
        <w:t>Rue du Docteur Schweitzer - 17019 LA ROCHELLE CEDEX 01</w:t>
      </w:r>
    </w:p>
    <w:p>
      <w:pPr>
        <w:pStyle w:val="Heade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2" w:name="__Fieldmark__1_1213820216"/>
      <w:bookmarkStart w:id="3" w:name="__Fieldmark__1_1213820216"/>
      <w:bookmarkEnd w:id="3"/>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jc w:val="both"/>
        <w:rPr/>
      </w:pPr>
      <w:r>
        <w:rPr/>
        <w:t>1 avenue de Béligon - 17301 ROCHEFORT CEDEX</w:t>
      </w:r>
    </w:p>
    <w:p>
      <w:pPr>
        <w:pStyle w:val="Header"/>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4" w:name="__Fieldmark__2_1213820216"/>
      <w:bookmarkStart w:id="5" w:name="__Fieldmark__2_1213820216"/>
      <w:bookmarkEnd w:id="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Marennes (Etablissement partie)</w:t>
      </w:r>
    </w:p>
    <w:p>
      <w:pPr>
        <w:pStyle w:val="Normal"/>
        <w:jc w:val="both"/>
        <w:rPr/>
      </w:pPr>
      <w:r>
        <w:rPr/>
        <w:t>3bis rue du Docteur Roux - 17320 MARENNES</w:t>
      </w:r>
    </w:p>
    <w:p>
      <w:pPr>
        <w:pStyle w:val="Header"/>
        <w:tabs>
          <w:tab w:val="clear" w:pos="4536"/>
          <w:tab w:val="clear" w:pos="9072"/>
        </w:tabs>
        <w:jc w:val="both"/>
        <w:rPr/>
      </w:pPr>
      <w:r>
        <w:fldChar w:fldCharType="begin">
          <w:ffData>
            <w:name w:val=""/>
            <w:enabled/>
            <w:calcOnExit w:val="0"/>
            <w:checkBox>
              <w:sizeAuto/>
            </w:checkBox>
          </w:ffData>
        </w:fldChar>
      </w:r>
      <w:r>
        <w:rPr>
          <w:sz w:val="22"/>
          <w:rFonts w:cs="Arial" w:ascii="Arial" w:hAnsi="Arial"/>
        </w:rPr>
        <w:instrText xml:space="preserve"> FORMCHECKBOX </w:instrText>
      </w:r>
      <w:r>
        <w:rPr>
          <w:sz w:val="22"/>
          <w:rFonts w:cs="Arial" w:ascii="Arial" w:hAnsi="Arial"/>
        </w:rPr>
        <w:fldChar w:fldCharType="separate"/>
      </w:r>
      <w:bookmarkStart w:id="6" w:name="__Fieldmark__3_1213820216"/>
      <w:bookmarkStart w:id="7" w:name="__Fieldmark__3_1213820216"/>
      <w:bookmarkEnd w:id="7"/>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Oléron (Etablissement partie)</w:t>
      </w:r>
    </w:p>
    <w:p>
      <w:pPr>
        <w:pStyle w:val="Normal"/>
        <w:jc w:val="both"/>
        <w:rPr/>
      </w:pPr>
      <w:r>
        <w:rPr/>
        <w:t>Rue Carinena - 17310 SAINT PIERRE D’OLERON</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PRESTATION DE RESTAURATION COLLECTIVE POUR LE SELF ET LA CRECHE DU CENTRE HOSPITALIER DE ROCHEFOR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13820216"/>
      <w:bookmarkStart w:id="9" w:name="__Fieldmark__4_1213820216"/>
      <w:bookmarkEnd w:id="9"/>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13820216"/>
      <w:bookmarkStart w:id="11" w:name="__Fieldmark__5_1213820216"/>
      <w:bookmarkEnd w:id="11"/>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13820216"/>
      <w:bookmarkStart w:id="13" w:name="__Fieldmark__6_1213820216"/>
      <w:bookmarkEnd w:id="13"/>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13820216"/>
      <w:bookmarkStart w:id="15" w:name="__Fieldmark__7_1213820216"/>
      <w:bookmarkEnd w:id="15"/>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213820216"/>
      <w:bookmarkStart w:id="17" w:name="__Fieldmark__8_1213820216"/>
      <w:bookmarkEnd w:id="17"/>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13820216"/>
      <w:bookmarkStart w:id="19" w:name="__Fieldmark__9_1213820216"/>
      <w:bookmarkEnd w:id="19"/>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213820216"/>
      <w:bookmarkStart w:id="21" w:name="__Fieldmark__10_1213820216"/>
      <w:bookmarkEnd w:id="21"/>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213820216"/>
      <w:bookmarkStart w:id="23" w:name="__Fieldmark__11_1213820216"/>
      <w:bookmarkEnd w:id="23"/>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213820216"/>
      <w:bookmarkStart w:id="25" w:name="__Fieldmark__12_1213820216"/>
      <w:bookmarkEnd w:id="25"/>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1213820216"/>
      <w:bookmarkStart w:id="27" w:name="__Fieldmark__13_121382021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213820216"/>
      <w:bookmarkStart w:id="29" w:name="__Fieldmark__14_1213820216"/>
      <w:bookmarkEnd w:id="29"/>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213820216"/>
      <w:bookmarkStart w:id="31" w:name="__Fieldmark__15_1213820216"/>
      <w:bookmarkEnd w:id="31"/>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MAPA Restauration self et crèche CH Rochefort</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9:39:00Z</dcterms:created>
  <dc:creator>BOUVIER-VITAL ISABELLE</dc:creator>
  <dc:description/>
  <cp:keywords/>
  <dc:language>en-US</dc:language>
  <cp:lastModifiedBy>BOUYE Isabelle</cp:lastModifiedBy>
  <cp:lastPrinted>2016-11-02T14:51:00Z</cp:lastPrinted>
  <dcterms:modified xsi:type="dcterms:W3CDTF">2024-11-22T15:40:00Z</dcterms:modified>
  <cp:revision>9</cp:revision>
  <dc:subject/>
  <dc:title/>
</cp:coreProperties>
</file>