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Header"/>
        <w:jc w:val="both"/>
        <w:rPr>
          <w:b/>
          <w:b/>
          <w:sz w:val="24"/>
          <w:szCs w:val="24"/>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294692603"/>
      <w:bookmarkStart w:id="1" w:name="__Fieldmark__0_294692603"/>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Hopitaux de La Rochelle – Ré – Aunis (Etablissement support)</w:t>
      </w:r>
    </w:p>
    <w:p>
      <w:pPr>
        <w:pStyle w:val="Normal"/>
        <w:jc w:val="both"/>
        <w:rPr/>
      </w:pPr>
      <w:r>
        <w:rPr/>
        <w:t>Rue du Docteur Schweitzer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294692603"/>
      <w:bookmarkStart w:id="3" w:name="__Fieldmark__1_294692603"/>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294692603"/>
      <w:bookmarkStart w:id="5" w:name="__Fieldmark__2_294692603"/>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17320 MARENNES</w:t>
      </w:r>
    </w:p>
    <w:p>
      <w:pPr>
        <w:pStyle w:val="Header"/>
        <w:tabs>
          <w:tab w:val="left" w:pos="708" w:leader="none"/>
          <w:tab w:val="center" w:pos="4536" w:leader="none"/>
          <w:tab w:val="right" w:pos="9072" w:leader="none"/>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294692603"/>
      <w:bookmarkStart w:id="7" w:name="__Fieldmark__3_294692603"/>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17310 SAINT PIERRE D’OLERON</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Heading5"/>
        <w:ind w:left="1008" w:hanging="1008"/>
        <w:rPr>
          <w:sz w:val="32"/>
          <w:szCs w:val="32"/>
          <w:lang w:eastAsia="fr-FR"/>
        </w:rPr>
      </w:pPr>
      <w:r>
        <w:rPr>
          <w:sz w:val="32"/>
          <w:szCs w:val="32"/>
        </w:rPr>
        <w:t>Prestation de restauration collective pour le self et la crèche du Centre Hospitalier de Rochefor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lang w:eastAsia="fr-FR"/>
        </w:rPr>
      </w:pPr>
      <w:r>
        <w:rPr>
          <w:rFonts w:cs="Arial" w:ascii="Marianne;Times New Roman" w:hAnsi="Marianne;Times New Roman"/>
          <w:i/>
          <w:sz w:val="16"/>
          <w:szCs w:val="16"/>
          <w:lang w:eastAsia="fr-FR"/>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8" w:name="__Fieldmark__4_294692603"/>
      <w:bookmarkStart w:id="9" w:name="__Fieldmark__4_294692603"/>
      <w:bookmarkEnd w:id="9"/>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0" w:name="__Fieldmark__5_294692603"/>
      <w:bookmarkStart w:id="11" w:name="__Fieldmark__5_294692603"/>
      <w:bookmarkEnd w:id="1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94692603"/>
            <w:bookmarkStart w:id="13" w:name="__Fieldmark__6_294692603"/>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4" w:name="__Fieldmark__7_294692603"/>
            <w:bookmarkStart w:id="15" w:name="__Fieldmark__7_294692603"/>
            <w:bookmarkEnd w:id="1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6" w:name="__Fieldmark__8_294692603"/>
            <w:bookmarkStart w:id="17" w:name="__Fieldmark__8_294692603"/>
            <w:bookmarkEnd w:id="1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8" w:name="__Fieldmark__9_294692603"/>
            <w:bookmarkStart w:id="19" w:name="__Fieldmark__9_294692603"/>
            <w:bookmarkEnd w:id="19"/>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0" w:name="__Fieldmark__10_294692603"/>
            <w:bookmarkStart w:id="21" w:name="__Fieldmark__10_294692603"/>
            <w:bookmarkEnd w:id="21"/>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2" w:name="__Fieldmark__11_294692603"/>
      <w:bookmarkStart w:id="23" w:name="__Fieldmark__11_294692603"/>
      <w:bookmarkEnd w:id="2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4" w:name="__Fieldmark__12_294692603"/>
      <w:bookmarkStart w:id="25" w:name="__Fieldmark__12_294692603"/>
      <w:bookmarkEnd w:id="2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rPr>
          <w:rFonts w:ascii="Marianne;Times New Roman" w:hAnsi="Marianne;Times New Roman" w:cs="Arial"/>
          <w:sz w:val="16"/>
        </w:rPr>
      </w:pPr>
      <w:r>
        <w:rPr>
          <w:rFonts w:cs="Arial" w:ascii="Marianne;Times New Roman" w:hAnsi="Marianne;Times New Roman"/>
          <w:sz w:val="16"/>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67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719"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70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710"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720"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pPr>
          <w:r>
            <w:rPr>
              <w:rFonts w:cs="Arial" w:ascii="Arial" w:hAnsi="Arial"/>
              <w:b/>
              <w:i/>
              <w:iCs/>
            </w:rPr>
            <w:t>MAPA Restauration self et crèche</w:t>
          </w:r>
        </w:p>
        <w:p>
          <w:pPr>
            <w:pStyle w:val="Normal"/>
            <w:shd w:fill="66CCFF" w:val="clear"/>
            <w:snapToGrid w:val="false"/>
            <w:jc w:val="center"/>
            <w:rPr>
              <w:rFonts w:ascii="Marianne;Times New Roman" w:hAnsi="Marianne;Times New Roman" w:cs="Arial"/>
              <w:b/>
              <w:b/>
              <w:bCs/>
            </w:rPr>
          </w:pPr>
          <w:r>
            <w:rPr>
              <w:rFonts w:cs="Arial" w:ascii="Arial" w:hAnsi="Arial"/>
              <w:b/>
              <w:i/>
              <w:iCs/>
            </w:rPr>
            <w:t>CH Rochefort</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9:19:00Z</dcterms:created>
  <dc:creator>util-daj</dc:creator>
  <dc:description/>
  <cp:keywords/>
  <dc:language>en-US</dc:language>
  <cp:lastModifiedBy>BOUYE Isabelle</cp:lastModifiedBy>
  <cp:lastPrinted>2023-09-26T10:15:00Z</cp:lastPrinted>
  <dcterms:modified xsi:type="dcterms:W3CDTF">2024-11-22T15:48:00Z</dcterms:modified>
  <cp:revision>10</cp:revision>
  <dc:subject/>
  <dc:title>MISE A JOUR AVRIL 2007</dc:title>
</cp:coreProperties>
</file>