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Description succincte de la consultation :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Marché de maitrise d’œuv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se en place d’un plan de comptage sur bâtiments Cardio/A3/Neuro</w:t>
      </w:r>
    </w:p>
    <w:p>
      <w:pPr>
        <w:pStyle w:val="Normal"/>
        <w:jc w:val="center"/>
        <w:rPr>
          <w:rFonts w:ascii="Arial" w:hAnsi="Arial" w:cs="Arial"/>
          <w:b/>
          <w:b/>
          <w:bCs/>
        </w:rPr>
      </w:pPr>
      <w:r>
        <w:rPr>
          <w:rFonts w:cs="Arial" w:ascii="Arial" w:hAnsi="Arial"/>
          <w:b/>
          <w:bCs/>
        </w:rPr>
        <w:t>Du Groupement Hospitalier Es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ION N° 91057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Lieu d’exécution : </w:t>
      </w:r>
      <w:r>
        <w:rPr>
          <w:rFonts w:cs="Calibri" w:ascii="Calibri" w:hAnsi="Calibri"/>
          <w:b/>
          <w:sz w:val="22"/>
          <w:szCs w:val="22"/>
          <w:lang w:val="en-US" w:eastAsia="en-US"/>
        </w:rPr>
        <w:t xml:space="preserve">Groupement Hospitalier Est – </w:t>
      </w:r>
      <w:r>
        <w:rPr>
          <w:rFonts w:cs="Calibri" w:ascii="Calibri" w:hAnsi="Calibri"/>
          <w:b/>
          <w:sz w:val="22"/>
          <w:szCs w:val="22"/>
        </w:rPr>
        <w:t>55, Boulevard Pinel – 69500 Bron</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6030773"/>
      <w:bookmarkStart w:id="1" w:name="__Fieldmark__0_32060307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6030773"/>
      <w:bookmarkStart w:id="3" w:name="__Fieldmark__1_32060307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6030773"/>
      <w:bookmarkStart w:id="5" w:name="__Fieldmark__2_32060307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6030773"/>
      <w:bookmarkStart w:id="7" w:name="__Fieldmark__3_32060307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6030773"/>
      <w:bookmarkStart w:id="9" w:name="__Fieldmark__4_32060307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6030773"/>
      <w:bookmarkStart w:id="11" w:name="__Fieldmark__5_32060307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06030773"/>
      <w:bookmarkStart w:id="13" w:name="__Fieldmark__6_32060307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6030773"/>
      <w:bookmarkStart w:id="15" w:name="__Fieldmark__7_32060307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06030773"/>
      <w:bookmarkStart w:id="17" w:name="__Fieldmark__8_32060307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06030773"/>
      <w:bookmarkStart w:id="19" w:name="__Fieldmark__9_32060307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6030773"/>
      <w:bookmarkStart w:id="21" w:name="__Fieldmark__10_32060307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06030773"/>
      <w:bookmarkStart w:id="23" w:name="__Fieldmark__11_32060307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4-11-22T07:38:00Z</dcterms:modified>
  <cp:revision>16</cp:revision>
  <dc:subject/>
  <dc:title/>
</cp:coreProperties>
</file>