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7 : Base de Défense de Lille – Sites de Lille (5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4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