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17 : Base de Défense de Lille – Sites de Lille (59)</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2106368230"/>
      <w:bookmarkStart w:id="1" w:name="__Fieldmark__0_2106368230"/>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2106368230"/>
      <w:bookmarkStart w:id="3" w:name="__Fieldmark__1_2106368230"/>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106368230"/>
      <w:bookmarkStart w:id="5" w:name="__Fieldmark__2_2106368230"/>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106368230"/>
      <w:bookmarkStart w:id="7" w:name="__Fieldmark__3_2106368230"/>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106368230"/>
      <w:bookmarkStart w:id="9" w:name="__Fieldmark__4_2106368230"/>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106368230"/>
      <w:bookmarkStart w:id="11" w:name="__Fieldmark__5_2106368230"/>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106368230"/>
      <w:bookmarkStart w:id="13" w:name="__Fieldmark__6_2106368230"/>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106368230"/>
      <w:bookmarkStart w:id="15" w:name="__Fieldmark__7_2106368230"/>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2 10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2106368230"/>
      <w:bookmarkStart w:id="17" w:name="__Fieldmark__8_2106368230"/>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2106368230"/>
      <w:bookmarkStart w:id="19" w:name="__Fieldmark__9_2106368230"/>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2106368230"/>
      <w:bookmarkStart w:id="21" w:name="__Fieldmark__10_2106368230"/>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2106368230"/>
      <w:bookmarkStart w:id="23" w:name="__Fieldmark__11_2106368230"/>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106368230"/>
      <w:bookmarkStart w:id="25" w:name="__Fieldmark__12_2106368230"/>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106368230"/>
      <w:bookmarkStart w:id="27" w:name="__Fieldmark__13_2106368230"/>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106368230"/>
      <w:bookmarkStart w:id="29" w:name="__Fieldmark__14_2106368230"/>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106368230"/>
      <w:bookmarkStart w:id="31" w:name="__Fieldmark__15_2106368230"/>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2106368230"/>
      <w:bookmarkStart w:id="33" w:name="__Fieldmark__16_2106368230"/>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2106368230"/>
      <w:bookmarkStart w:id="35" w:name="__Fieldmark__17_2106368230"/>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8:00Z</dcterms:modified>
  <cp:revision>51</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