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SERVICE D’INFRASTRUCTURE DE LA DEFENSE NORD-EST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green"/>
        </w:rPr>
      </w:pPr>
      <w:r>
        <w:rPr>
          <w:rFonts w:cs="Calibri" w:ascii="Calibri" w:hAnsi="Calibri"/>
          <w:b/>
          <w:sz w:val="24"/>
          <w:szCs w:val="24"/>
          <w:highlight w:val="gre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193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ccord-cadre à bons de commande pour la réalisation de travaux de plomberie, chauffage et ventil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13 : Base de Défense de Nancy – Sites de Nancy (5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</w:rPr>
        <w:t xml:space="preserve">N° DU POSTE AU BPU A L’ACCORD-CADRE: 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</w:t>
        <w:tab/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5:37:00Z</dcterms:created>
  <dc:creator>Inconnu</dc:creator>
  <dc:description/>
  <cp:keywords/>
  <dc:language>en-US</dc:language>
  <cp:lastModifiedBy>KLEIN Cecilia SA CS MINDEF</cp:lastModifiedBy>
  <cp:lastPrinted>2015-07-08T00:45:00Z</cp:lastPrinted>
  <dcterms:modified xsi:type="dcterms:W3CDTF">2025-01-14T13:3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