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8 : Base de Défense de Lille – Sites de Douai (59)</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713023501"/>
      <w:bookmarkStart w:id="1" w:name="__Fieldmark__0_371302350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713023501"/>
      <w:bookmarkStart w:id="3" w:name="__Fieldmark__1_371302350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713023501"/>
      <w:bookmarkStart w:id="5" w:name="__Fieldmark__2_371302350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713023501"/>
      <w:bookmarkStart w:id="7" w:name="__Fieldmark__3_371302350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713023501"/>
      <w:bookmarkStart w:id="9" w:name="__Fieldmark__4_371302350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713023501"/>
      <w:bookmarkStart w:id="11" w:name="__Fieldmark__5_371302350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713023501"/>
      <w:bookmarkStart w:id="13" w:name="__Fieldmark__6_371302350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713023501"/>
      <w:bookmarkStart w:id="15" w:name="__Fieldmark__7_371302350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1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713023501"/>
      <w:bookmarkStart w:id="17" w:name="__Fieldmark__8_371302350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3713023501"/>
      <w:bookmarkStart w:id="19" w:name="__Fieldmark__9_3713023501"/>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713023501"/>
      <w:bookmarkStart w:id="21" w:name="__Fieldmark__10_371302350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713023501"/>
      <w:bookmarkStart w:id="23" w:name="__Fieldmark__11_371302350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713023501"/>
      <w:bookmarkStart w:id="25" w:name="__Fieldmark__12_371302350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713023501"/>
      <w:bookmarkStart w:id="27" w:name="__Fieldmark__13_371302350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713023501"/>
      <w:bookmarkStart w:id="29" w:name="__Fieldmark__14_371302350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713023501"/>
      <w:bookmarkStart w:id="31" w:name="__Fieldmark__15_371302350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713023501"/>
      <w:bookmarkStart w:id="33" w:name="__Fieldmark__16_371302350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3713023501"/>
      <w:bookmarkStart w:id="35" w:name="__Fieldmark__17_3713023501"/>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8:00Z</dcterms:modified>
  <cp:revision>52</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