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2 : Base de Défense de Saint-Dizier / Chaumont – Sites de Chaumont (52) et Valduc (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4T1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