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10 : Base de Défense de Châlons-en-Champagne – Sites de Charleville-Mézières (0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