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1 : Base de Défense de Luxeuil-les-Bains – Sites de Luxeuil-les-Bains (70) et Epinal (8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