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2 : Base de Défense de Metz – Sites de Metz (5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