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1193</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 travaux de plomberie, chauffage et ventilation</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Lot n°05 : Base de Défense de Besançon – Sites de la région de Dijon (21), Auxonne (21), Autun (71) et Châlon-sur-Saône (71)</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7.02.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 Marché non protégé (NP)</w:t>
      </w:r>
    </w:p>
    <w:p>
      <w:pPr>
        <w:pStyle w:val="Normal"/>
        <w:widowControl/>
        <w:rPr>
          <w:rFonts w:ascii="Calibri" w:hAnsi="Calibri" w:cs="Calibri"/>
          <w:sz w:val="18"/>
          <w:szCs w:val="18"/>
          <w:lang w:val="fr-FR" w:eastAsia="en-US"/>
        </w:rPr>
      </w:pPr>
      <w:r>
        <w:rPr>
          <w:rFonts w:cs="Calibri" w:ascii="Calibri" w:hAnsi="Calibri"/>
          <w:sz w:val="18"/>
          <w:szCs w:val="18"/>
          <w:lang w:val="fr-FR" w:eastAsia="en-US"/>
        </w:rPr>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le sous-directeur de la sous-direct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803954222"/>
      <w:bookmarkStart w:id="1" w:name="__Fieldmark__0_803954222"/>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803954222"/>
      <w:bookmarkStart w:id="3" w:name="__Fieldmark__1_803954222"/>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803954222"/>
      <w:bookmarkStart w:id="5" w:name="__Fieldmark__2_803954222"/>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803954222"/>
      <w:bookmarkStart w:id="7" w:name="__Fieldmark__3_803954222"/>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803954222"/>
      <w:bookmarkStart w:id="9" w:name="__Fieldmark__4_803954222"/>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803954222"/>
      <w:bookmarkStart w:id="11" w:name="__Fieldmark__5_803954222"/>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803954222"/>
      <w:bookmarkStart w:id="13" w:name="__Fieldmark__6_803954222"/>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803954222"/>
      <w:bookmarkStart w:id="15" w:name="__Fieldmark__7_803954222"/>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widowControl/>
        <w:jc w:val="both"/>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1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3.4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Avril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Les travaux s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hanging="0"/>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2 000 000,00 </w:t>
            </w:r>
          </w:p>
        </w:tc>
      </w:tr>
    </w:tbl>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sous-trai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40" w:hanging="0"/>
        <w:jc w:val="both"/>
        <w:rPr/>
      </w:pPr>
      <w:r>
        <w:rPr>
          <w:rFonts w:cs="Calibri" w:ascii="Calibri" w:hAnsi="Calibri"/>
          <w:bCs/>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pPr>
      <w:r>
        <w:rPr>
          <w:rFonts w:cs="Calibri" w:ascii="Calibri" w:hAnsi="Calibri"/>
          <w:bCs/>
          <w:sz w:val="22"/>
          <w:szCs w:val="22"/>
          <w:lang w:val="fr-FR" w:eastAsia="en-US"/>
        </w:rPr>
        <w:t>Chaque annexe constitue une demande d'acceptation du sous-traitant concerné et d'agrément des conditions de paiement du contrat de sous-traitance. Les demandes d’acceptation de sous-traitants et d’agrément devront impérativement être déposées, après notification du marché,sur l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 présent acte d’engagement comporte            annexe(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e l’accord-cadre,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 xml:space="preserve">Le présent accord-cadre est conclu pour une première période d’un an à compter de sa </w:t>
      </w:r>
      <w:r>
        <w:rPr>
          <w:rFonts w:cs="Calibri" w:ascii="Calibri" w:hAnsi="Calibri"/>
          <w:b/>
          <w:bCs/>
          <w:sz w:val="22"/>
          <w:szCs w:val="22"/>
          <w:lang w:val="fr-FR" w:eastAsia="en-US"/>
        </w:rPr>
        <w:t>date de notification</w:t>
      </w:r>
      <w:r>
        <w:rPr>
          <w:rFonts w:cs="Calibri" w:ascii="Calibri" w:hAnsi="Calibri"/>
          <w:bCs/>
          <w:sz w:val="22"/>
          <w:szCs w:val="22"/>
          <w:lang w:val="fr-FR" w:eastAsia="en-US"/>
        </w:rPr>
        <w:t>. Il n’est pas fixé de période de prépara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pPr>
      <w:r>
        <w:rPr>
          <w:rFonts w:cs="Calibri" w:ascii="Calibri" w:hAnsi="Calibri"/>
          <w:bCs/>
          <w:sz w:val="22"/>
          <w:szCs w:val="22"/>
          <w:lang w:val="fr-FR" w:eastAsia="en-US"/>
        </w:rPr>
        <w:t xml:space="preserve">A l’échéance de la première période, l’accord-cadre sera renouvelable trois fois pour une période d’un an, par tacite reconduction, sans que sa durée totale ne puisse excéder quatre années. </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R.2112-4 du code de la commande publique, le titulaire de l’accord-cadre ne pourra pas s’opposer à la reconduc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les travaux en cours et commandés par bons de commande, avant expiration de l’accord-cadre, devront être terminés aux mêmes conditions par le titulaire d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de l’accord-cadre, l’entreprise ne pourra prétendre à aucune indemnité.</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pPr>
      <w:r>
        <w:rPr>
          <w:rFonts w:cs="Calibri" w:ascii="Calibri" w:hAnsi="Calibri"/>
          <w:sz w:val="22"/>
          <w:szCs w:val="22"/>
          <w:lang w:val="fr-FR" w:eastAsia="ar-SA"/>
        </w:rPr>
        <w:t xml:space="preserve">Les </w:t>
      </w:r>
      <w:r>
        <w:rPr>
          <w:rFonts w:cs="Calibri" w:ascii="Calibri" w:hAnsi="Calibri"/>
          <w:bCs/>
          <w:sz w:val="22"/>
          <w:szCs w:val="22"/>
        </w:rPr>
        <w:t xml:space="preserve">prestations fixées au bordereau des prix unitaires feront l’objet de </w:t>
      </w:r>
      <w:r>
        <w:rPr>
          <w:rFonts w:cs="Calibri" w:ascii="Calibri" w:hAnsi="Calibri"/>
          <w:sz w:val="22"/>
          <w:szCs w:val="22"/>
          <w:lang w:val="fr-FR" w:eastAsia="ar-SA"/>
        </w:rPr>
        <w:t>bons de commande et pourront être adressés au titulaire dès notification de l’accord-cadre.</w:t>
      </w:r>
    </w:p>
    <w:p>
      <w:pPr>
        <w:pStyle w:val="Normal"/>
        <w:widowControl/>
        <w:suppressAutoHyphens w:val="true"/>
        <w:autoSpaceDE w:val="true"/>
        <w:ind w:right="335" w:firstLine="284"/>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La date de début d’intervention pour la réalisation des travaux d’un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bCs/>
          <w:sz w:val="22"/>
          <w:szCs w:val="22"/>
        </w:rPr>
      </w:pPr>
      <w:r>
        <w:rPr>
          <w:rFonts w:cs="Calibri" w:ascii="Calibri" w:hAnsi="Calibri"/>
          <w:bCs/>
          <w:sz w:val="22"/>
          <w:szCs w:val="22"/>
        </w:rPr>
        <w:t>La durée maximale d’exécution des bons de commande ne pourra pas excéder douze (12) mois à compter de la date de notification du bon de commande concerné.</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exécution prend fin à l’issue de la réception de la dernière prestation comme indiqué dans le bon de commande.</w:t>
      </w:r>
    </w:p>
    <w:p>
      <w:pPr>
        <w:pStyle w:val="Normal"/>
        <w:spacing w:before="120" w:after="0"/>
        <w:jc w:val="both"/>
        <w:rPr>
          <w:rFonts w:ascii="Calibri" w:hAnsi="Calibri" w:cs="Calibri"/>
          <w:sz w:val="22"/>
          <w:szCs w:val="22"/>
        </w:rPr>
      </w:pPr>
      <w:r>
        <w:rPr>
          <w:rFonts w:cs="Calibri" w:ascii="Calibri" w:hAnsi="Calibri"/>
          <w:sz w:val="22"/>
          <w:szCs w:val="22"/>
        </w:rPr>
        <w:t xml:space="preserve">Les bons de commande notifiés pendant la période de validité de l’accord-cadre seront exécutés jusqu’à leur terme. </w:t>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 xml:space="preserve">Pour les travaux urgents, le délai d’intervention est de </w:t>
      </w:r>
      <w:r>
        <w:rPr>
          <w:rFonts w:cs="Calibri" w:ascii="Calibri" w:hAnsi="Calibri"/>
          <w:b/>
          <w:sz w:val="22"/>
          <w:szCs w:val="22"/>
          <w:lang w:val="fr-FR" w:eastAsia="ar-SA"/>
        </w:rPr>
        <w:t>vingt-quatre heures</w:t>
      </w:r>
      <w:r>
        <w:rPr>
          <w:rFonts w:cs="Calibri" w:ascii="Calibri" w:hAnsi="Calibri"/>
          <w:sz w:val="22"/>
          <w:szCs w:val="22"/>
          <w:lang w:val="fr-FR" w:eastAsia="ar-SA"/>
        </w:rPr>
        <w:t xml:space="preserve"> dans les conditions fixées à l’article 4.1.2 du CCP.</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10.4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ou aux membres du groupement) de l’accord-cadre si les conditions fixées à l’article 5.2 du CCP sont réunies. Si le titulaire (ou les membres du groupement) renonce(nt) au bénéfice de l’avance, il coche la case correspondant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6 – ENGAGEMENT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803954222"/>
      <w:bookmarkStart w:id="17" w:name="__Fieldmark__8_803954222"/>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sociale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especter les prescriptions de l’article 1.11 du CCP et de l’engagement d’insertion annexé à l’acte d’engagemen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8" w:name="__Fieldmark__9_803954222"/>
      <w:bookmarkStart w:id="19" w:name="__Fieldmark__9_803954222"/>
      <w:bookmarkEnd w:id="19"/>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e dispositif social du militaire bless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1 – Signature de l’accord-cadre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2 – Signature de l’accord-cadre en cas de groupement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803954222"/>
      <w:bookmarkStart w:id="21" w:name="__Fieldmark__10_803954222"/>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803954222"/>
      <w:bookmarkStart w:id="23" w:name="__Fieldmark__11_803954222"/>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803954222"/>
      <w:bookmarkStart w:id="25" w:name="__Fieldmark__12_803954222"/>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803954222"/>
      <w:bookmarkStart w:id="27" w:name="__Fieldmark__13_803954222"/>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803954222"/>
      <w:bookmarkStart w:id="29" w:name="__Fieldmark__14_803954222"/>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803954222"/>
      <w:bookmarkStart w:id="31" w:name="__Fieldmark__15_803954222"/>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803954222"/>
      <w:bookmarkStart w:id="33" w:name="__Fieldmark__16_803954222"/>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803954222"/>
      <w:bookmarkStart w:id="35" w:name="__Fieldmark__17_803954222"/>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99" w:gutter="0" w:header="709"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1500"/>
        <w:tab w:val="center" w:pos="4252" w:leader="none"/>
        <w:tab w:val="right" w:pos="8504" w:leader="none"/>
      </w:tabs>
      <w:rPr/>
    </w:pPr>
    <w:r>
      <w:rPr>
        <w:rFonts w:cs="Calibri" w:ascii="Calibri" w:hAnsi="Calibri"/>
        <w:sz w:val="16"/>
        <w:szCs w:val="16"/>
        <w:lang w:val="fr-FR" w:eastAsia="en-US"/>
      </w:rPr>
      <w:t>Travaux-Accord-cadre à bons de commande - 0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5-02-24T08:27:00Z</dcterms:modified>
  <cp:revision>39</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