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03 : Base de Défense de Besançon – Sites de Belfort (9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