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2 : Base de Défense de Metz – Sites de Metz (57)</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935214115"/>
      <w:bookmarkStart w:id="1" w:name="__Fieldmark__0_2935214115"/>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935214115"/>
      <w:bookmarkStart w:id="3" w:name="__Fieldmark__1_2935214115"/>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935214115"/>
      <w:bookmarkStart w:id="5" w:name="__Fieldmark__2_293521411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935214115"/>
      <w:bookmarkStart w:id="7" w:name="__Fieldmark__3_293521411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935214115"/>
      <w:bookmarkStart w:id="9" w:name="__Fieldmark__4_293521411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935214115"/>
      <w:bookmarkStart w:id="11" w:name="__Fieldmark__5_293521411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935214115"/>
      <w:bookmarkStart w:id="13" w:name="__Fieldmark__6_2935214115"/>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935214115"/>
      <w:bookmarkStart w:id="15" w:name="__Fieldmark__7_2935214115"/>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0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935214115"/>
      <w:bookmarkStart w:id="17" w:name="__Fieldmark__8_2935214115"/>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935214115"/>
      <w:bookmarkStart w:id="19" w:name="__Fieldmark__9_2935214115"/>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935214115"/>
      <w:bookmarkStart w:id="21" w:name="__Fieldmark__10_2935214115"/>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935214115"/>
      <w:bookmarkStart w:id="23" w:name="__Fieldmark__11_2935214115"/>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935214115"/>
      <w:bookmarkStart w:id="25" w:name="__Fieldmark__12_293521411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935214115"/>
      <w:bookmarkStart w:id="27" w:name="__Fieldmark__13_293521411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935214115"/>
      <w:bookmarkStart w:id="29" w:name="__Fieldmark__14_2935214115"/>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935214115"/>
      <w:bookmarkStart w:id="31" w:name="__Fieldmark__15_2935214115"/>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935214115"/>
      <w:bookmarkStart w:id="33" w:name="__Fieldmark__16_2935214115"/>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935214115"/>
      <w:bookmarkStart w:id="35" w:name="__Fieldmark__17_2935214115"/>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9:00Z</dcterms:modified>
  <cp:revision>46</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