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Lot n°02 : Base de Défense de Saint-Dizier / Chaumont – Sites de Chaumont (52) et Valduc (21)</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3863442801"/>
      <w:bookmarkStart w:id="1" w:name="__Fieldmark__0_3863442801"/>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3863442801"/>
      <w:bookmarkStart w:id="3" w:name="__Fieldmark__1_3863442801"/>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3863442801"/>
      <w:bookmarkStart w:id="5" w:name="__Fieldmark__2_3863442801"/>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3863442801"/>
      <w:bookmarkStart w:id="7" w:name="__Fieldmark__3_3863442801"/>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3863442801"/>
      <w:bookmarkStart w:id="9" w:name="__Fieldmark__4_3863442801"/>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3863442801"/>
      <w:bookmarkStart w:id="11" w:name="__Fieldmark__5_3863442801"/>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3863442801"/>
      <w:bookmarkStart w:id="13" w:name="__Fieldmark__6_3863442801"/>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3863442801"/>
      <w:bookmarkStart w:id="15" w:name="__Fieldmark__7_3863442801"/>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52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3863442801"/>
      <w:bookmarkStart w:id="17" w:name="__Fieldmark__8_3863442801"/>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3863442801"/>
      <w:bookmarkStart w:id="19" w:name="__Fieldmark__9_3863442801"/>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3863442801"/>
      <w:bookmarkStart w:id="21" w:name="__Fieldmark__10_3863442801"/>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3863442801"/>
      <w:bookmarkStart w:id="23" w:name="__Fieldmark__11_3863442801"/>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3863442801"/>
      <w:bookmarkStart w:id="25" w:name="__Fieldmark__12_3863442801"/>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3863442801"/>
      <w:bookmarkStart w:id="27" w:name="__Fieldmark__13_3863442801"/>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3863442801"/>
      <w:bookmarkStart w:id="29" w:name="__Fieldmark__14_3863442801"/>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3863442801"/>
      <w:bookmarkStart w:id="31" w:name="__Fieldmark__15_3863442801"/>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3863442801"/>
      <w:bookmarkStart w:id="33" w:name="__Fieldmark__16_3863442801"/>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3863442801"/>
      <w:bookmarkStart w:id="35" w:name="__Fieldmark__17_3863442801"/>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36:00Z</dcterms:created>
  <dc:creator>Genere automatiquement par PRAM - ANSI</dc:creator>
  <dc:description/>
  <cp:keywords/>
  <dc:language>en-US</dc:language>
  <cp:lastModifiedBy>KLEIN Cecilia SA CS MINDEF</cp:lastModifiedBy>
  <cp:lastPrinted>2016-04-19T15:34:00Z</cp:lastPrinted>
  <dcterms:modified xsi:type="dcterms:W3CDTF">2025-02-24T08:26:00Z</dcterms:modified>
  <cp:revision>37</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