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5 : Base de Défense de Strasbourg – Sites de Strasbourg (67), Haguenau (67) et Colmar (6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