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03 : Base de Défense de Besançon – Sites de Belfort (90)</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18"/>
          <w:szCs w:val="18"/>
          <w:lang w:val="fr-FR" w:eastAsia="en-US"/>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1020118663"/>
      <w:bookmarkStart w:id="1" w:name="__Fieldmark__0_1020118663"/>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1020118663"/>
      <w:bookmarkStart w:id="3" w:name="__Fieldmark__1_1020118663"/>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020118663"/>
      <w:bookmarkStart w:id="5" w:name="__Fieldmark__2_1020118663"/>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020118663"/>
      <w:bookmarkStart w:id="7" w:name="__Fieldmark__3_1020118663"/>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020118663"/>
      <w:bookmarkStart w:id="9" w:name="__Fieldmark__4_1020118663"/>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020118663"/>
      <w:bookmarkStart w:id="11" w:name="__Fieldmark__5_1020118663"/>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020118663"/>
      <w:bookmarkStart w:id="13" w:name="__Fieldmark__6_1020118663"/>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020118663"/>
      <w:bookmarkStart w:id="15" w:name="__Fieldmark__7_1020118663"/>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2 0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1020118663"/>
      <w:bookmarkStart w:id="17" w:name="__Fieldmark__8_1020118663"/>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1020118663"/>
      <w:bookmarkStart w:id="19" w:name="__Fieldmark__9_1020118663"/>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020118663"/>
      <w:bookmarkStart w:id="21" w:name="__Fieldmark__10_1020118663"/>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020118663"/>
      <w:bookmarkStart w:id="23" w:name="__Fieldmark__11_1020118663"/>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020118663"/>
      <w:bookmarkStart w:id="25" w:name="__Fieldmark__12_1020118663"/>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020118663"/>
      <w:bookmarkStart w:id="27" w:name="__Fieldmark__13_1020118663"/>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020118663"/>
      <w:bookmarkStart w:id="29" w:name="__Fieldmark__14_1020118663"/>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020118663"/>
      <w:bookmarkStart w:id="31" w:name="__Fieldmark__15_1020118663"/>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020118663"/>
      <w:bookmarkStart w:id="33" w:name="__Fieldmark__16_1020118663"/>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1020118663"/>
      <w:bookmarkStart w:id="35" w:name="__Fieldmark__17_1020118663"/>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7:00Z</dcterms:modified>
  <cp:revision>37</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