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5 : Base de Défense de Strasbourg – Sites de Strasbourg (67), Haguenau (67) et Colmar (68)</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009074406"/>
      <w:bookmarkStart w:id="1" w:name="__Fieldmark__0_2009074406"/>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009074406"/>
      <w:bookmarkStart w:id="3" w:name="__Fieldmark__1_2009074406"/>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009074406"/>
      <w:bookmarkStart w:id="5" w:name="__Fieldmark__2_2009074406"/>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009074406"/>
      <w:bookmarkStart w:id="7" w:name="__Fieldmark__3_2009074406"/>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009074406"/>
      <w:bookmarkStart w:id="9" w:name="__Fieldmark__4_2009074406"/>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009074406"/>
      <w:bookmarkStart w:id="11" w:name="__Fieldmark__5_2009074406"/>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009074406"/>
      <w:bookmarkStart w:id="13" w:name="__Fieldmark__6_2009074406"/>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009074406"/>
      <w:bookmarkStart w:id="15" w:name="__Fieldmark__7_2009074406"/>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24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009074406"/>
      <w:bookmarkStart w:id="17" w:name="__Fieldmark__8_2009074406"/>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009074406"/>
      <w:bookmarkStart w:id="19" w:name="__Fieldmark__9_2009074406"/>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009074406"/>
      <w:bookmarkStart w:id="21" w:name="__Fieldmark__10_2009074406"/>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009074406"/>
      <w:bookmarkStart w:id="23" w:name="__Fieldmark__11_2009074406"/>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009074406"/>
      <w:bookmarkStart w:id="25" w:name="__Fieldmark__12_2009074406"/>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009074406"/>
      <w:bookmarkStart w:id="27" w:name="__Fieldmark__13_2009074406"/>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009074406"/>
      <w:bookmarkStart w:id="29" w:name="__Fieldmark__14_2009074406"/>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009074406"/>
      <w:bookmarkStart w:id="31" w:name="__Fieldmark__15_2009074406"/>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009074406"/>
      <w:bookmarkStart w:id="33" w:name="__Fieldmark__16_2009074406"/>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009074406"/>
      <w:bookmarkStart w:id="35" w:name="__Fieldmark__17_2009074406"/>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9:00Z</dcterms:modified>
  <cp:revision>49</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