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5 : Base de Défense de Besançon – Sites de la région de Dijon (21), Auxonne (21), Autun (71) et Châlon-sur-Saône (7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