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9 : Base de Défense de Châlons-en-Champagne – Sites de Sissonne (0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