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07 : Base de Défense de Châlons-en-Champagne – Sites de Châlons-en-Champagne (51) et Suippes (5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