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07 : Base de Défense de Châlons-en-Champagne – Sites de Châlons-en-Champagne (51) et Suippes (51)</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918049855"/>
      <w:bookmarkStart w:id="1" w:name="__Fieldmark__0_2918049855"/>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918049855"/>
      <w:bookmarkStart w:id="3" w:name="__Fieldmark__1_2918049855"/>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918049855"/>
      <w:bookmarkStart w:id="5" w:name="__Fieldmark__2_2918049855"/>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918049855"/>
      <w:bookmarkStart w:id="7" w:name="__Fieldmark__3_2918049855"/>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918049855"/>
      <w:bookmarkStart w:id="9" w:name="__Fieldmark__4_2918049855"/>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918049855"/>
      <w:bookmarkStart w:id="11" w:name="__Fieldmark__5_2918049855"/>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918049855"/>
      <w:bookmarkStart w:id="13" w:name="__Fieldmark__6_2918049855"/>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918049855"/>
      <w:bookmarkStart w:id="15" w:name="__Fieldmark__7_2918049855"/>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1 6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918049855"/>
      <w:bookmarkStart w:id="17" w:name="__Fieldmark__8_2918049855"/>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2918049855"/>
      <w:bookmarkStart w:id="19" w:name="__Fieldmark__9_2918049855"/>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918049855"/>
      <w:bookmarkStart w:id="21" w:name="__Fieldmark__10_2918049855"/>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918049855"/>
      <w:bookmarkStart w:id="23" w:name="__Fieldmark__11_2918049855"/>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918049855"/>
      <w:bookmarkStart w:id="25" w:name="__Fieldmark__12_2918049855"/>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918049855"/>
      <w:bookmarkStart w:id="27" w:name="__Fieldmark__13_2918049855"/>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918049855"/>
      <w:bookmarkStart w:id="29" w:name="__Fieldmark__14_2918049855"/>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918049855"/>
      <w:bookmarkStart w:id="31" w:name="__Fieldmark__15_2918049855"/>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918049855"/>
      <w:bookmarkStart w:id="33" w:name="__Fieldmark__16_2918049855"/>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918049855"/>
      <w:bookmarkStart w:id="35" w:name="__Fieldmark__17_2918049855"/>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7:00Z</dcterms:modified>
  <cp:revision>41</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