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4 : Base de Défense de Besançon – Sites de Besançon (25), Valdahon (25), Lons-le-Saunier (39) et Septmoncel les Molunes (39)</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770859987"/>
      <w:bookmarkStart w:id="1" w:name="__Fieldmark__0_2770859987"/>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770859987"/>
      <w:bookmarkStart w:id="3" w:name="__Fieldmark__1_277085998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770859987"/>
      <w:bookmarkStart w:id="5" w:name="__Fieldmark__2_277085998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770859987"/>
      <w:bookmarkStart w:id="7" w:name="__Fieldmark__3_277085998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770859987"/>
      <w:bookmarkStart w:id="9" w:name="__Fieldmark__4_277085998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770859987"/>
      <w:bookmarkStart w:id="11" w:name="__Fieldmark__5_277085998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770859987"/>
      <w:bookmarkStart w:id="13" w:name="__Fieldmark__6_277085998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770859987"/>
      <w:bookmarkStart w:id="15" w:name="__Fieldmark__7_277085998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3 6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2770859987"/>
      <w:bookmarkStart w:id="17" w:name="__Fieldmark__8_2770859987"/>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2770859987"/>
      <w:bookmarkStart w:id="19" w:name="__Fieldmark__9_2770859987"/>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770859987"/>
      <w:bookmarkStart w:id="21" w:name="__Fieldmark__10_277085998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770859987"/>
      <w:bookmarkStart w:id="23" w:name="__Fieldmark__11_277085998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770859987"/>
      <w:bookmarkStart w:id="25" w:name="__Fieldmark__12_277085998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770859987"/>
      <w:bookmarkStart w:id="27" w:name="__Fieldmark__13_277085998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770859987"/>
      <w:bookmarkStart w:id="29" w:name="__Fieldmark__14_277085998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770859987"/>
      <w:bookmarkStart w:id="31" w:name="__Fieldmark__15_277085998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770859987"/>
      <w:bookmarkStart w:id="33" w:name="__Fieldmark__16_277085998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2770859987"/>
      <w:bookmarkStart w:id="35" w:name="__Fieldmark__17_2770859987"/>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7:00Z</dcterms:modified>
  <cp:revision>3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