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04 : Base de Défense de Besançon – Sites de Besançon (25), Valdahon (25), Lons-le-Saunier (39) et Septmoncel les Molunes (3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