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11 : Base de Défense de Luxeuil-les-Bains – Sites de Luxeuil-les-Bains (70) et Epinal (88)</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1357786152"/>
      <w:bookmarkStart w:id="1" w:name="__Fieldmark__0_1357786152"/>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1357786152"/>
      <w:bookmarkStart w:id="3" w:name="__Fieldmark__1_1357786152"/>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357786152"/>
      <w:bookmarkStart w:id="5" w:name="__Fieldmark__2_1357786152"/>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357786152"/>
      <w:bookmarkStart w:id="7" w:name="__Fieldmark__3_1357786152"/>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357786152"/>
      <w:bookmarkStart w:id="9" w:name="__Fieldmark__4_1357786152"/>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357786152"/>
      <w:bookmarkStart w:id="11" w:name="__Fieldmark__5_1357786152"/>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357786152"/>
      <w:bookmarkStart w:id="13" w:name="__Fieldmark__6_1357786152"/>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357786152"/>
      <w:bookmarkStart w:id="15" w:name="__Fieldmark__7_1357786152"/>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16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1357786152"/>
      <w:bookmarkStart w:id="17" w:name="__Fieldmark__8_1357786152"/>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1357786152"/>
      <w:bookmarkStart w:id="19" w:name="__Fieldmark__9_1357786152"/>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357786152"/>
      <w:bookmarkStart w:id="21" w:name="__Fieldmark__10_1357786152"/>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357786152"/>
      <w:bookmarkStart w:id="23" w:name="__Fieldmark__11_1357786152"/>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357786152"/>
      <w:bookmarkStart w:id="25" w:name="__Fieldmark__12_1357786152"/>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357786152"/>
      <w:bookmarkStart w:id="27" w:name="__Fieldmark__13_1357786152"/>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357786152"/>
      <w:bookmarkStart w:id="29" w:name="__Fieldmark__14_1357786152"/>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357786152"/>
      <w:bookmarkStart w:id="31" w:name="__Fieldmark__15_1357786152"/>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1357786152"/>
      <w:bookmarkStart w:id="33" w:name="__Fieldmark__16_1357786152"/>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1357786152"/>
      <w:bookmarkStart w:id="35" w:name="__Fieldmark__17_1357786152"/>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9:00Z</dcterms:modified>
  <cp:revision>45</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