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SYST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SYSTÈM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90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S FRANCILI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SOUS-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5.8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S FRANCILI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SOUS-SYST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SYSTÈM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TRSO-0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TRSO-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7T08:59:00Z</dcterms:modified>
  <cp:revision>18</cp:revision>
  <dc:subject/>
  <dc:title>Direction</dc:title>
</cp:coreProperties>
</file>