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24pt;margin-top:-54pt;width:756.1pt;height:800.95pt;mso-wrap-style:none;v-text-anchor:middle">
                <v:fill o:detectmouseclick="t" type="solid" color2="#330033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-53.85pt;width:134.95pt;height:800.95pt;mso-wrap-style:none;v-text-anchor:middle">
                <v:fill o:detectmouseclick="t" type="solid" color2="#330033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315</wp:posOffset>
                </wp:positionH>
                <wp:positionV relativeFrom="paragraph">
                  <wp:posOffset>729932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45pt;margin-top:574.7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5715000" cy="2057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 DE CONCEN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C 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39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 DE CONCEN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C 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LC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LC_*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(1) </w:t>
                      </w:r>
                      <w:r>
                        <w:rPr>
                          <w:rFonts w:cs="Arial"/>
                          <w:sz w:val="48"/>
                        </w:rPr>
                        <w:t>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C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LC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OCAL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NCEN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C 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LOCAL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Cs/>
                        </w:rPr>
                        <w:t>CONCEN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C 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Local de Concentration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concern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dénomination complète du  Local de Concentration (sans 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Local de Concentr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Local de Concentration (trigram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Local de Concentration (trigramme)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concernée.</w:t>
                            </w:r>
                          </w:p>
                        </w:tc>
                      </w:tr>
                      <w:tr>
                        <w:trPr>
                          <w:trHeight w:val="268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dénomination complète du  Local de Concentration (sans trigramme)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Local de Concentration.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Local de Concentration (trigramme)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2171700</wp:posOffset>
                </wp:positionV>
                <wp:extent cx="2491105" cy="11537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0528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90.85pt;mso-wrap-distance-left:9.05pt;mso-wrap-distance-right:9.05pt;mso-wrap-distance-top:0pt;mso-wrap-distance-bottom:0pt;margin-top:171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05283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235075" cy="5740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48196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45.2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48196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32:00Z</dcterms:modified>
  <cp:revision>25</cp:revision>
  <dc:subject/>
  <dc:title> </dc:title>
</cp:coreProperties>
</file>