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305</wp:posOffset>
                </wp:positionH>
                <wp:positionV relativeFrom="paragraph">
                  <wp:posOffset>7549515</wp:posOffset>
                </wp:positionV>
                <wp:extent cx="228600" cy="342900"/>
                <wp:effectExtent l="5080" t="29210" r="571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15pt;margin-top:594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220</wp:posOffset>
                </wp:positionH>
                <wp:positionV relativeFrom="paragraph">
                  <wp:posOffset>7110095</wp:posOffset>
                </wp:positionV>
                <wp:extent cx="228600" cy="2286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6pt;margin-top:559.8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D_LT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D_LT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3555</wp:posOffset>
                </wp:positionH>
                <wp:positionV relativeFrom="paragraph">
                  <wp:posOffset>4938395</wp:posOffset>
                </wp:positionV>
                <wp:extent cx="228600" cy="280670"/>
                <wp:effectExtent l="5715" t="2476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388.85pt;width:17.95pt;height:22.0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3555</wp:posOffset>
                </wp:positionH>
                <wp:positionV relativeFrom="paragraph">
                  <wp:posOffset>5233670</wp:posOffset>
                </wp:positionV>
                <wp:extent cx="228600" cy="280670"/>
                <wp:effectExtent l="5715" t="2476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412.1pt;width:17.95pt;height:22.0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3810</wp:posOffset>
                </wp:positionH>
                <wp:positionV relativeFrom="paragraph">
                  <wp:posOffset>4980305</wp:posOffset>
                </wp:positionV>
                <wp:extent cx="228600" cy="238760"/>
                <wp:effectExtent l="5080" t="20955" r="635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8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92.15pt;width:17.95pt;height:18.7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3175</wp:posOffset>
                </wp:positionH>
                <wp:positionV relativeFrom="paragraph">
                  <wp:posOffset>5246370</wp:posOffset>
                </wp:positionV>
                <wp:extent cx="228600" cy="238760"/>
                <wp:effectExtent l="5080" t="20955" r="635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8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413.1pt;width:17.95pt;height:18.7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L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L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TU_ISSUE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LTU_ISSUE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ISSUE **** 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L**.**** 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ISSUE **** 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L**.**** 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Liberation San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u l'issue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numéro de l'issue tu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tatouage de l'iss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e l'issue tu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u l'issue tunnel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450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numéro de l'issue tu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tatouage de l'iss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e l'issue tunnel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4914900</wp:posOffset>
                </wp:positionV>
                <wp:extent cx="5715000" cy="5715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SSUE 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L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87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SSUE ***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L**.****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9T09:24:00Z</dcterms:modified>
  <cp:revision>37</cp:revision>
  <dc:subject/>
  <dc:title> </dc:title>
</cp:coreProperties>
</file>