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FORMATION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192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OUS-SYSTÈ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formation(s) complémentaire(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30.1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OUS-SYSTÈ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formation(s) complémentaire(s)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12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1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2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1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5069840</wp:posOffset>
                </wp:positionV>
                <wp:extent cx="12192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399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FORM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LD_GSO-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LD_GSO-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8:23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2T14:02:00Z</dcterms:modified>
  <cp:revision>12</cp:revision>
  <dc:subject/>
  <dc:title>Direction</dc:title>
</cp:coreProperties>
</file>