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CÂB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CÂBLAGE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872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87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 (Nom du Tunn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Nom du bâtiment - Tatou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83.6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 (Nom du Tunn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Nom du bâtiment - Tatoua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CÂBLAG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LTSO-0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LTSO-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8T14:48:00Z</dcterms:modified>
  <cp:revision>22</cp:revision>
  <dc:subject/>
  <dc:title>Direction</dc:title>
</cp:coreProperties>
</file>