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683895</wp:posOffset>
                </wp:positionV>
                <wp:extent cx="9603105" cy="101727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3000" cy="101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-53.85pt;width:756.1pt;height:800.9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1714500" cy="101727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1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53.85pt;width:134.95pt;height:800.9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01300</wp:posOffset>
                </wp:positionH>
                <wp:positionV relativeFrom="paragraph">
                  <wp:posOffset>-342900</wp:posOffset>
                </wp:positionV>
                <wp:extent cx="2057400" cy="12573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19pt;margin-top:-27pt;width:161.95pt;height:98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87100</wp:posOffset>
                </wp:positionH>
                <wp:positionV relativeFrom="paragraph">
                  <wp:posOffset>-228600</wp:posOffset>
                </wp:positionV>
                <wp:extent cx="1714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3pt;margin-top:-18pt;width:134.95pt;height:5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940</wp:posOffset>
                </wp:positionH>
                <wp:positionV relativeFrom="paragraph">
                  <wp:posOffset>694690</wp:posOffset>
                </wp:positionV>
                <wp:extent cx="1371600" cy="581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2pt;margin-top:54.7pt;width:107.95pt;height:4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4870</wp:posOffset>
                </wp:positionH>
                <wp:positionV relativeFrom="paragraph">
                  <wp:posOffset>7314565</wp:posOffset>
                </wp:positionV>
                <wp:extent cx="56007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1pt;margin-top:575.95pt;width:440.95pt;height:8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015</wp:posOffset>
                </wp:positionH>
                <wp:positionV relativeFrom="paragraph">
                  <wp:posOffset>-235585</wp:posOffset>
                </wp:positionV>
                <wp:extent cx="228600" cy="342900"/>
                <wp:effectExtent l="5080" t="29845" r="571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39.45pt;margin-top:-18.55pt;width:17.95pt;height:26.95pt;mso-wrap-style:none;v-text-anchor:middle" type="_x0000_t66">
                <v:fill o:detectmouseclick="t" on="false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1970</wp:posOffset>
                </wp:positionH>
                <wp:positionV relativeFrom="paragraph">
                  <wp:posOffset>4567555</wp:posOffset>
                </wp:positionV>
                <wp:extent cx="228600" cy="342900"/>
                <wp:effectExtent l="5080" t="29845" r="571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1pt;margin-top:359.6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3970</wp:posOffset>
                </wp:positionH>
                <wp:positionV relativeFrom="paragraph">
                  <wp:posOffset>4435475</wp:posOffset>
                </wp:positionV>
                <wp:extent cx="228600" cy="342900"/>
                <wp:effectExtent l="5080" t="29210" r="571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1.1pt;margin-top:349.2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7685</wp:posOffset>
                </wp:positionH>
                <wp:positionV relativeFrom="paragraph">
                  <wp:posOffset>5587365</wp:posOffset>
                </wp:positionV>
                <wp:extent cx="228600" cy="342900"/>
                <wp:effectExtent l="5080" t="29845" r="5715" b="304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55pt;margin-top:439.9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5560</wp:posOffset>
                </wp:positionH>
                <wp:positionV relativeFrom="paragraph">
                  <wp:posOffset>7713345</wp:posOffset>
                </wp:positionV>
                <wp:extent cx="228600" cy="342900"/>
                <wp:effectExtent l="5080" t="29210" r="5715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pt;margin-top:607.3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30955</wp:posOffset>
                </wp:positionH>
                <wp:positionV relativeFrom="paragraph">
                  <wp:posOffset>5628005</wp:posOffset>
                </wp:positionV>
                <wp:extent cx="228600" cy="342900"/>
                <wp:effectExtent l="5080" t="29210" r="5715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65pt;margin-top:443.1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20320" t="5715" r="2095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16pt;margin-top:18pt;width:17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7200900</wp:posOffset>
                </wp:positionV>
                <wp:extent cx="228600" cy="228600"/>
                <wp:effectExtent l="20320" t="5080" r="2095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5pt;margin-top:567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6514465" cy="13709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370880"/>
                          <a:chOff x="0" y="0"/>
                          <a:chExt cx="6514560" cy="137088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424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4320" y="286920"/>
                            <a:ext cx="4530240" cy="7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régionale et interdépartem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’équipement et de l’aménagement d’Île-de-Fr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des routes d’Île-de-F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90880"/>
                            <a:ext cx="0" cy="61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512.95pt;height:107.95pt" coordorigin="7020,-540" coordsize="10259,2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7020;top:-540;width:2683;height:21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5;top:-88;width:7133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régionale et interdépartem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’équipement et de l’aménagement d’Île-de-Fr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des routes d’Île-de-F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0,-82" to="10020,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6535</wp:posOffset>
            </wp:positionH>
            <wp:positionV relativeFrom="paragraph">
              <wp:posOffset>8004175</wp:posOffset>
            </wp:positionV>
            <wp:extent cx="1275715" cy="989965"/>
            <wp:effectExtent l="0" t="0" r="0" b="0"/>
            <wp:wrapNone/>
            <wp:docPr id="16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71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42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66195</wp:posOffset>
                </wp:positionH>
                <wp:positionV relativeFrom="paragraph">
                  <wp:posOffset>588645</wp:posOffset>
                </wp:positionV>
                <wp:extent cx="995045" cy="505460"/>
                <wp:effectExtent l="0" t="571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505440"/>
                          <a:chOff x="0" y="0"/>
                          <a:chExt cx="99504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5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DQD_DiR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LD_TRPG-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0"/>
                            <a:ext cx="807120" cy="226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2.85pt;margin-top:46.35pt;width:78.35pt;height:39.8pt" coordorigin="18057,927" coordsize="1567,796">
                <v:shape id="shape_0" stroked="f" o:allowincell="f" style="position:absolute;left:18057;top:927;width:1566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DQD_DiRI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LD_TRPG-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231;top:927;width:1270;height:3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5372100</wp:posOffset>
                </wp:positionV>
                <wp:extent cx="5715000" cy="8001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423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3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9170</wp:posOffset>
                </wp:positionH>
                <wp:positionV relativeFrom="paragraph">
                  <wp:posOffset>7543165</wp:posOffset>
                </wp:positionV>
                <wp:extent cx="5372100" cy="57340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48"/>
                              </w:rPr>
                              <w:t>Volume</w:t>
                            </w:r>
                            <w:r>
                              <w:rPr>
                                <w:sz w:val="48"/>
                              </w:rPr>
                              <w:t> :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ab/>
                              <w:t>FOR***-*</w:t>
                            </w:r>
                            <w:r>
                              <w:rPr>
                                <w:sz w:val="48"/>
                                <w:vertAlign w:val="superscript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.15pt;mso-wrap-distance-left:9.05pt;mso-wrap-distance-right:9.05pt;mso-wrap-distance-top:0pt;mso-wrap-distance-bottom:0pt;margin-top:593.95pt;mso-position-vertical-relative:text;margin-left:4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48"/>
                        </w:rPr>
                        <w:t>Volume</w:t>
                      </w:r>
                      <w:r>
                        <w:rPr>
                          <w:sz w:val="48"/>
                        </w:rPr>
                        <w:t> :</w:t>
                      </w:r>
                      <w:r>
                        <w:rPr>
                          <w:rFonts w:cs="Arial"/>
                          <w:sz w:val="48"/>
                        </w:rPr>
                        <w:tab/>
                        <w:t>FOR***-*</w:t>
                      </w:r>
                      <w:r>
                        <w:rPr>
                          <w:sz w:val="48"/>
                          <w:vertAlign w:val="superscript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943100" cy="5715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FOR***-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FOR***-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1714500" cy="46863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ocument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TUNNELS FRANCILIE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**********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32"/>
                                <w:vertAlign w:val="superscript"/>
                                <w:lang w:val="en-US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3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4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5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9pt;mso-wrap-distance-left:9.05pt;mso-wrap-distance-right:9.05pt;mso-wrap-distance-top:0pt;mso-wrap-distance-bottom:0pt;margin-top:19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Documentation </w:t>
                      </w:r>
                      <w:r>
                        <w:rPr>
                          <w:b/>
                          <w:bCs/>
                          <w:sz w:val="24"/>
                        </w:rPr>
                        <w:t>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  <w:t>TUNNELS FRANCILIE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**********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szCs w:val="32"/>
                          <w:vertAlign w:val="superscript"/>
                          <w:lang w:val="en-US"/>
                        </w:rPr>
                        <w:t>(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3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4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5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0430</wp:posOffset>
                </wp:positionH>
                <wp:positionV relativeFrom="paragraph">
                  <wp:posOffset>-206375</wp:posOffset>
                </wp:positionV>
                <wp:extent cx="1741170" cy="66357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ssier 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2"/>
                              </w:rPr>
                              <w:tab/>
                              <w:t>Ouvrages</w:t>
                            </w:r>
                            <w:r>
                              <w:rPr>
                                <w:rFonts w:cs="Arial"/>
                                <w:szCs w:val="32"/>
                              </w:rPr>
                              <w:tab/>
                              <w:tab/>
                              <w:t xml:space="preserve">   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52.25pt;mso-wrap-distance-left:9.05pt;mso-wrap-distance-right:9.05pt;mso-wrap-distance-top:0pt;mso-wrap-distance-bottom:0pt;margin-top:-16.25pt;mso-position-vertical-relative:text;margin-left:8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ssier 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32"/>
                        </w:rPr>
                        <w:tab/>
                        <w:t>Ouvrages</w:t>
                      </w:r>
                      <w:r>
                        <w:rPr>
                          <w:rFonts w:cs="Arial"/>
                          <w:szCs w:val="32"/>
                        </w:rPr>
                        <w:tab/>
                        <w:tab/>
                        <w:t xml:space="preserve">   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</wp:posOffset>
                </wp:positionH>
                <wp:positionV relativeFrom="paragraph">
                  <wp:posOffset>715010</wp:posOffset>
                </wp:positionV>
                <wp:extent cx="1371600" cy="53086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ossier d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uvrag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ab/>
                              <w:t xml:space="preserve">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1.8pt;mso-wrap-distance-left:9.05pt;mso-wrap-distance-right:9.05pt;mso-wrap-distance-top:0pt;mso-wrap-distance-bottom:0pt;margin-top:56.3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Dossier d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Cs w:val="20"/>
                        </w:rPr>
                        <w:t>Ouvrag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ab/>
                        <w:t xml:space="preserve">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9135</wp:posOffset>
                </wp:positionH>
                <wp:positionV relativeFrom="paragraph">
                  <wp:posOffset>1183640</wp:posOffset>
                </wp:positionV>
                <wp:extent cx="2171700" cy="6858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</w:rPr>
                              <w:t xml:space="preserve">Documentation </w:t>
                            </w:r>
                            <w:r>
                              <w:rPr>
                                <w:sz w:val="32"/>
                              </w:rPr>
                              <w:t>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3.2pt;mso-position-vertical-relative:text;margin-left:8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32"/>
                        </w:rPr>
                        <w:t xml:space="preserve">Documentation </w:t>
                      </w:r>
                      <w:r>
                        <w:rPr>
                          <w:sz w:val="32"/>
                        </w:rPr>
                        <w:t>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1943100" cy="90297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86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: code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SOUS-SYSTÈME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(voir spécification plan documentaire - Article 6.2.2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3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 : dénomination du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SOUS-SYSTÈME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 concerné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Exemple 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AEV_(Auto-EVacuation_des_usagers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3) *(4) *(5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champs de description libre. Tout complément d’information  relatif au sujet traité à l'intérieur du volume (lieu, équipements concernés,…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code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SOUS-SYSTÈME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(voir spécification plan documentaire - Article 6.2.2)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11pt;mso-wrap-distance-left:9.05pt;mso-wrap-distance-right:9.05pt;mso-wrap-distance-top:0pt;mso-wrap-distance-bottom:0pt;margin-top:-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8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86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: code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SOUS-SYSTÈME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(voir spécification plan documentaire - Article 6.2.2).</w:t>
                            </w:r>
                          </w:p>
                        </w:tc>
                      </w:tr>
                      <w:tr>
                        <w:trPr>
                          <w:trHeight w:val="6293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884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 : dénomination du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SOUS-SYSTÈME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 concerné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Exemple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AEV_(Auto-EVacuation_des_usagers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3) *(4) *(5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 xml:space="preserve"> :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champs de description libre. Tout complément d’information  relatif au sujet traité à l'intérieur du volume (lieu, équipements concernés,…).</w:t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89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 xml:space="preserve"> :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code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SOUS-SYSTÈME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(voir spécification plan documentaire - Article 6.2.2)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4572000</wp:posOffset>
                </wp:positionV>
                <wp:extent cx="5715000" cy="3429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*******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360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******* </w:t>
                      </w:r>
                      <w:r>
                        <w:rPr>
                          <w:sz w:val="40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0</wp:posOffset>
                </wp:positionV>
                <wp:extent cx="1485900" cy="6858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6060" cy="627380"/>
                                  <wp:effectExtent l="0" t="0" r="0" b="0"/>
                                  <wp:docPr id="3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6060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1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6060" cy="627380"/>
                            <wp:effectExtent l="0" t="0" r="0" b="0"/>
                            <wp:docPr id="3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6060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86600</wp:posOffset>
                </wp:positionH>
                <wp:positionV relativeFrom="paragraph">
                  <wp:posOffset>1943100</wp:posOffset>
                </wp:positionV>
                <wp:extent cx="3515995" cy="141795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995" cy="141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1845" cy="1327785"/>
                                  <wp:effectExtent l="0" t="0" r="0" b="0"/>
                                  <wp:docPr id="3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1845" cy="1327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85pt;height:111.65pt;mso-wrap-distance-left:9.05pt;mso-wrap-distance-right:9.05pt;mso-wrap-distance-top:0pt;mso-wrap-distance-bottom:0pt;margin-top:153pt;mso-position-vertical-relative:text;margin-left:5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1845" cy="1327785"/>
                            <wp:effectExtent l="0" t="0" r="0" b="0"/>
                            <wp:docPr id="3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1845" cy="1327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57900</wp:posOffset>
                </wp:positionH>
                <wp:positionV relativeFrom="paragraph">
                  <wp:posOffset>3771900</wp:posOffset>
                </wp:positionV>
                <wp:extent cx="5715000" cy="34290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TUNNELS FRANCILI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297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TUNNELS FRANCILI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 w:val="false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 w:val="false"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 w:val="false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Liberation Sans" w:hAnsi="Liberation Sans" w:cs="Liberation Sans"/>
      <w:sz w:val="28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Titre3Car">
    <w:name w:val="Titre 3 Car"/>
    <w:qFormat/>
    <w:rPr>
      <w:rFonts w:ascii="Arial Black" w:hAnsi="Arial Black" w:cs="Arial Black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27:00Z</dcterms:created>
  <dc:creator>PRESTATAIREDOC</dc:creator>
  <dc:description/>
  <dc:language>en-US</dc:language>
  <cp:lastModifiedBy>abdellah.benadjemia</cp:lastModifiedBy>
  <cp:lastPrinted>2020-10-26T10:48:00Z</cp:lastPrinted>
  <dcterms:modified xsi:type="dcterms:W3CDTF">2020-11-17T08:56:00Z</dcterms:modified>
  <cp:revision>28</cp:revision>
  <dc:subject/>
  <dc:title> </dc:title>
</cp:coreProperties>
</file>