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CÂB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CÂBLAGE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635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lang w:val="en-GB"/>
                                    </w:rPr>
                                    <w:t>TRONÇONS (AP-AS, SO, RE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6"/>
                                    </w:rPr>
                                    <w:t>(Trigramme extrémité 1) - (Trigramme extrémité 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6"/>
                                    </w:rPr>
                                    <w:t>(Trigramme extrémité 1) - (Trigramme extrémité 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6"/>
                                    </w:rPr>
                                    <w:t>(Trigramme extrémité 1) - (Trigramme extrémité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6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lang w:val="en-GB"/>
                              </w:rPr>
                              <w:t>TRONÇONS (AP-AS, SO, RE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6"/>
                              </w:rPr>
                              <w:t>(Trigramme extrémité 1) - (Trigramme extrémité 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6"/>
                              </w:rPr>
                              <w:t>(Trigramme extrémité 1) - (Trigramme extrémité 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6"/>
                              </w:rPr>
                              <w:t>(Trigramme extrémité 1) - (Trigramme extrémité 2)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Titre chapitre 1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(Tronçon trigrammes ext1 - ext2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Titre chapitre 2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(Tronçon trigrammes ext1 - ext2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2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2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2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2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Titre chapitre 3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(Tronçon trigrammes ext1 - ext2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3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3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3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3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Titre chapitre 4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(Tronçon trigrammes ext1 - ext2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4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4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4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4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4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4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4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4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Titre chapitre 5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(Tronçon trigrammes ext1 - ext2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Titre chapitre 1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(Tronçon trigrammes ext1 - ext2)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Titre chapitre 2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(Tronçon trigrammes ext1 - ext2)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2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2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2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Titre chapitre 3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(Tronçon trigrammes ext1 - ext2)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3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3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3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3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Titre chapitre 4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Tronçon trigrammes ext1 - ext2)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4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4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4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4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4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4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Titre chapitre 5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Tronçon trigrammes ext1 - ext2)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CÂBLAG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SSO-0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SSO-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3T12:38:00Z</dcterms:modified>
  <cp:revision>7</cp:revision>
  <dc:subject/>
  <dc:title>Direction</dc:title>
</cp:coreProperties>
</file>