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324pt;margin-top:-53.85pt;width:756.1pt;height:800.95pt;mso-wrap-style:none;v-text-anchor:middle">
                <v:fill o:detectmouseclick="t" type="solid" color2="#ff33f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0pt;margin-top:-53.85pt;width:134.95pt;height:800.95pt;mso-wrap-style:none;v-text-anchor:middle">
                <v:fill o:detectmouseclick="t" type="solid" color2="#ff33f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15823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8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718058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65.4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6520815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13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6555105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16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4510</wp:posOffset>
                </wp:positionH>
                <wp:positionV relativeFrom="paragraph">
                  <wp:posOffset>5159375</wp:posOffset>
                </wp:positionV>
                <wp:extent cx="228600" cy="342900"/>
                <wp:effectExtent l="5080" t="29845" r="571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406.2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1750</wp:posOffset>
                </wp:positionH>
                <wp:positionV relativeFrom="paragraph">
                  <wp:posOffset>5160645</wp:posOffset>
                </wp:positionV>
                <wp:extent cx="228600" cy="342900"/>
                <wp:effectExtent l="5080" t="29210" r="571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5pt;margin-top:406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029200</wp:posOffset>
                </wp:positionV>
                <wp:extent cx="5715000" cy="20574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**.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39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**.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PE_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PE_***</w:t>
                      </w:r>
                      <w:r>
                        <w:rPr>
                          <w:sz w:val="48"/>
                          <w:vertAlign w:val="superscript"/>
                        </w:rPr>
                        <w:t xml:space="preserve">(1) </w:t>
                      </w:r>
                      <w:r>
                        <w:rPr>
                          <w:rFonts w:cs="Arial"/>
                          <w:sz w:val="48"/>
                        </w:rPr>
                        <w:t>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E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PE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************ 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************ 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************ </w:t>
                      </w:r>
                      <w:r>
                        <w:rPr>
                          <w:b w:val="false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b w:val="false"/>
                        </w:rPr>
                        <w:t xml:space="preserve">************ </w:t>
                      </w:r>
                      <w:r>
                        <w:rPr>
                          <w:b w:val="false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nom du Poste Électrique (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 routier) concern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ype/fonction du Poste (Livraison, répartition, interconnexion.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dénomination complète du Poste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7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Poste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nom du Poste Électrique (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nom du Poste Électrique (trigramme)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 routier) concernée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ype/fonction du Poste (Livraison, répartition, interconnexion..).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dénomination complète du Poste Électrique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7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Poste Électrique.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nom du Poste Électrique (trigramme)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41:00Z</dcterms:modified>
  <cp:revision>22</cp:revision>
  <dc:subject/>
  <dc:title> </dc:title>
</cp:coreProperties>
</file>