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24pt;margin-top:-53.85pt;width:756.1pt;height:800.95pt;mso-wrap-style:none;v-text-anchor:middle">
                <v:fill o:detectmouseclick="t" type="solid" color2="#000066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-53.85pt;width:134.95pt;height:800.95pt;mso-wrap-style:none;v-text-anchor:middle">
                <v:fill o:detectmouseclick="t" type="solid" color2="#000066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1335</wp:posOffset>
                </wp:positionH>
                <wp:positionV relativeFrom="paragraph">
                  <wp:posOffset>442595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05pt;margin-top:348.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3495</wp:posOffset>
                </wp:positionH>
                <wp:positionV relativeFrom="paragraph">
                  <wp:posOffset>39198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.85pt;margin-top:308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1970</wp:posOffset>
                </wp:positionH>
                <wp:positionV relativeFrom="paragraph">
                  <wp:posOffset>543242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427.7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0665</wp:posOffset>
                </wp:positionH>
                <wp:positionV relativeFrom="paragraph">
                  <wp:posOffset>244475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8.95pt;margin-top:19.25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2730</wp:posOffset>
                </wp:positionH>
                <wp:positionV relativeFrom="paragraph">
                  <wp:posOffset>7324090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9.9pt;margin-top:576.7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GPG-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GPG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MEX***-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MEX***-*</w:t>
                      </w:r>
                      <w:r>
                        <w:rPr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EX***-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EX***-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XPLOI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EXPLOI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EXPLO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EXPLO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 : dénomination complète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VIDEO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3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 *(4) 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relatif au sujet traité à l'intérieur du volume (lieu, équipements concernés,..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  <w:tr>
                        <w:trPr>
                          <w:trHeight w:val="617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 : dénomination complète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 :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VIDEO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3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 *(4) 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relatif au sujet traité à l'intérieur du volume (lieu, équipements concernés,..).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 </w:t>
                      </w:r>
                      <w:r>
                        <w:rPr>
                          <w:sz w:val="40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08:59:00Z</dcterms:modified>
  <cp:revision>23</cp:revision>
  <dc:subject/>
  <dc:title> </dc:title>
</cp:coreProperties>
</file>