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ARTOGRAPHIE - TOPOGRAPH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ARTOGRAPHIE - TOPOGRAPHI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75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74.6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ARTOGRAPHIE - TOPOGRAPH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U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U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08:17:00Z</dcterms:modified>
  <cp:revision>20</cp:revision>
  <dc:subject/>
  <dc:title>Direction</dc:title>
</cp:coreProperties>
</file>