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5abd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324pt;margin-top:-54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5abd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442595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348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4290</wp:posOffset>
                </wp:positionH>
                <wp:positionV relativeFrom="paragraph">
                  <wp:posOffset>436816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7pt;margin-top:343.9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TR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TR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DOC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DOC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C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C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S FRANCIL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ONSTR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S FRANCIL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ONSTR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O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029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EV_(Auto-EVacuation_des_usagers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1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629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EV_(Auto-EVacuation_des_usagers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457700</wp:posOffset>
                </wp:positionV>
                <wp:extent cx="5715000" cy="342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51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3515995" cy="14179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132778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11.65pt;mso-wrap-distance-left:9.05pt;mso-wrap-distance-right:9.05pt;mso-wrap-distance-top:0pt;mso-wrap-distance-bottom:0pt;margin-top:15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13277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NNELS FRANCIL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UNNELS FRANCIL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08:46:00Z</dcterms:modified>
  <cp:revision>23</cp:revision>
  <dc:subject/>
  <dc:title> </dc:title>
</cp:coreProperties>
</file>