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872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87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lang w:val="en-GB"/>
                                    </w:rPr>
                                    <w:t>ISSUE (Numéro issue) - Tatou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3.6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GB"/>
                              </w:rPr>
                              <w:t>ISSUE (Numéro issue) - Tatou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LTSO-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LTSO-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9T09:59:00Z</dcterms:modified>
  <cp:revision>25</cp:revision>
  <dc:subject/>
  <dc:title>Direction</dc:title>
</cp:coreProperties>
</file>