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24pt;margin-top:-53.85pt;width:756.1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0pt;margin-top:-53.85pt;width:134.95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1970</wp:posOffset>
                </wp:positionH>
                <wp:positionV relativeFrom="paragraph">
                  <wp:posOffset>4567555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1pt;margin-top:359.6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3970</wp:posOffset>
                </wp:positionH>
                <wp:positionV relativeFrom="paragraph">
                  <wp:posOffset>443547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1.1pt;margin-top:349.2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1970</wp:posOffset>
                </wp:positionH>
                <wp:positionV relativeFrom="paragraph">
                  <wp:posOffset>5432425</wp:posOffset>
                </wp:positionV>
                <wp:extent cx="228600" cy="342900"/>
                <wp:effectExtent l="5080" t="29845" r="571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1pt;margin-top:427.7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0955</wp:posOffset>
                </wp:positionH>
                <wp:positionV relativeFrom="paragraph">
                  <wp:posOffset>5628005</wp:posOffset>
                </wp:positionV>
                <wp:extent cx="228600" cy="342900"/>
                <wp:effectExtent l="5080" t="29210" r="571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65pt;margin-top:443.1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20320" t="5715" r="209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6pt;margin-top:18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7200900</wp:posOffset>
                </wp:positionV>
                <wp:extent cx="228600" cy="2286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5pt;margin-top:567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LD_TRPG-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LD_TRPG-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5372100</wp:posOffset>
                </wp:positionV>
                <wp:extent cx="5715000" cy="8001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423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MEX***-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MEX***-*</w:t>
                      </w:r>
                      <w:r>
                        <w:rPr>
                          <w:sz w:val="48"/>
                          <w:vertAlign w:val="superscript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43100" cy="5715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EX***-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MEX***-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XPLOI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TUNNELS FRANCILI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**********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32"/>
                                <w:vertAlign w:val="superscript"/>
                                <w:lang w:val="en-US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3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4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5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EXPLOI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  <w:t>TUNNELS FRANCILI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**********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szCs w:val="32"/>
                          <w:vertAlign w:val="superscript"/>
                          <w:lang w:val="en-US"/>
                        </w:rPr>
                        <w:t>(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3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4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5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9135</wp:posOffset>
                </wp:positionH>
                <wp:positionV relativeFrom="paragraph">
                  <wp:posOffset>1183640</wp:posOffset>
                </wp:positionV>
                <wp:extent cx="2171700" cy="6858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EXPLOI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3.2pt;mso-position-vertical-relative:text;margin-left:8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EXPLOI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0297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86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: code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(voir spécification plan documentaire - Article 6.2.2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3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 : dénomination du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concerné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Exemple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AEV_(Auto-EVacuation_des_usagers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 *(4) *(5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champs de description libre. Tout complément d’information  relatif au sujet traité à l'intérieur du volume (lieu, équipements concernés,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code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(voir spécification plan documentaire - Article 6.2.2)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11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8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86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: code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(voir spécification plan documentaire - Article 6.2.2).</w:t>
                            </w:r>
                          </w:p>
                        </w:tc>
                      </w:tr>
                      <w:tr>
                        <w:trPr>
                          <w:trHeight w:val="6293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 : dénomination du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concerné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Exemple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AEV_(Auto-EVacuation_des_usagers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 *(4) *(5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 xml:space="preserve"> :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champs de description libre. Tout complément d’information  relatif au sujet traité à l'intérieur du volume (lieu, équipements concernés,…).</w:t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 xml:space="preserve"> :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code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(voir spécification plan documentaire - Article 6.2.2)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4572000</wp:posOffset>
                </wp:positionV>
                <wp:extent cx="5715000" cy="3429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**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360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******* </w:t>
                      </w:r>
                      <w:r>
                        <w:rPr>
                          <w:sz w:val="40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1485900" cy="6858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6060" cy="627380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06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1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6060" cy="627380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06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86600</wp:posOffset>
                </wp:positionH>
                <wp:positionV relativeFrom="paragraph">
                  <wp:posOffset>1943100</wp:posOffset>
                </wp:positionV>
                <wp:extent cx="3515995" cy="141795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141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1845" cy="1327785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1845" cy="1327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5pt;height:111.65pt;mso-wrap-distance-left:9.05pt;mso-wrap-distance-right:9.05pt;mso-wrap-distance-top:0pt;mso-wrap-distance-bottom:0pt;margin-top:153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1845" cy="1327785"/>
                            <wp:effectExtent l="0" t="0" r="0" b="0"/>
                            <wp:docPr id="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1845" cy="1327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7900</wp:posOffset>
                </wp:positionH>
                <wp:positionV relativeFrom="paragraph">
                  <wp:posOffset>3771900</wp:posOffset>
                </wp:positionV>
                <wp:extent cx="5715000" cy="34290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UNNELS FRANCILI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97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TUNNELS FRANCILI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dc:language>en-US</dc:language>
  <cp:lastModifiedBy>abdellah.benadjemia</cp:lastModifiedBy>
  <cp:lastPrinted>2020-10-26T10:48:00Z</cp:lastPrinted>
  <dcterms:modified xsi:type="dcterms:W3CDTF">2020-11-17T08:52:00Z</dcterms:modified>
  <cp:revision>26</cp:revision>
  <dc:subject/>
  <dc:title> </dc:title>
</cp:coreProperties>
</file>