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pt;margin-top:-53.85pt;width:756.1pt;height:800.95pt;mso-wrap-style:none;v-text-anchor:middle">
                <v:fill o:detectmouseclick="t" type="solid" color2="#3f3f3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53.85pt;width:134.95pt;height:800.95pt;mso-wrap-style:none;v-text-anchor:middle">
                <v:fill o:detectmouseclick="t" type="solid" color2="#3f3f3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4190</wp:posOffset>
                </wp:positionH>
                <wp:positionV relativeFrom="paragraph">
                  <wp:posOffset>558800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pt;margin-top:440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1430</wp:posOffset>
                </wp:positionH>
                <wp:positionV relativeFrom="paragraph">
                  <wp:posOffset>5589270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pt;margin-top:440.1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00</wp:posOffset>
                </wp:positionV>
                <wp:extent cx="5715000" cy="2743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RONÇONS TUNN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TUNNEL 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TUNNEL 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TUNNEL 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6pt;mso-wrap-distance-left:9.05pt;mso-wrap-distance-right:9.05pt;mso-wrap-distance-top:0pt;mso-wrap-distance-bottom:0pt;margin-top:31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RONÇONS TUNNE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TUNNEL ****** </w:t>
                      </w:r>
                      <w:r>
                        <w:rPr>
                          <w:sz w:val="32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TUNNEL ***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TUNNEL 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TRTU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TRTU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485900" cy="457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TRTU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TRTU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vertAlign w:val="superscript"/>
                        </w:rPr>
                      </w:pPr>
                      <w:r>
                        <w:rPr>
                          <w:b/>
                          <w:sz w:val="2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TRONÇONS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TUNNEL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UNNE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UNNE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UNNE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 xml:space="preserve">TRONÇONS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TUNNEL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TUNNEL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TUNNEL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TUNNEL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79830</wp:posOffset>
                </wp:positionV>
                <wp:extent cx="2171700" cy="6858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2.9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otation du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1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 *(3) 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s des tunnels concer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otation du volum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otation du volume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1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 *(3) 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s des tunnels concernés.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otation du volum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0</wp:posOffset>
                </wp:positionH>
                <wp:positionV relativeFrom="paragraph">
                  <wp:posOffset>2057400</wp:posOffset>
                </wp:positionV>
                <wp:extent cx="2735580" cy="11785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17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07759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07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92.8pt;mso-wrap-distance-left:9.05pt;mso-wrap-distance-right:9.05pt;mso-wrap-distance-top:0pt;mso-wrap-distance-bottom:0pt;margin-top:16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077595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07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1257300" cy="5905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4590" cy="49974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459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5pt;mso-wrap-distance-left:9.05pt;mso-wrap-distance-right:9.05pt;mso-wrap-distance-top:0pt;mso-wrap-distance-bottom:0pt;margin-top:12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4590" cy="49974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459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10:47:00Z</dcterms:modified>
  <cp:revision>30</cp:revision>
  <dc:subject/>
  <dc:title> </dc:title>
</cp:coreProperties>
</file>