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pPr>
      <w:r>
        <w:rPr>
          <w:rFonts w:cs="Arial" w:ascii="Calibri" w:hAnsi="Calibri"/>
          <w:b/>
          <w:bCs/>
          <w:sz w:val="24"/>
          <w:szCs w:val="24"/>
        </w:rPr>
        <w:t xml:space="preserve">FOURNITURE EN MEDICAMENTS RADIOPHARMACEUTIQUES FLUORES - 4 LOTS </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2034798"/>
      <w:bookmarkStart w:id="1" w:name="__Fieldmark__0_1182034798"/>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2034798"/>
      <w:bookmarkStart w:id="3" w:name="__Fieldmark__1_1182034798"/>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82034798"/>
      <w:bookmarkStart w:id="5" w:name="__Fieldmark__2_118203479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2034798"/>
      <w:bookmarkStart w:id="7" w:name="__Fieldmark__3_118203479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82034798"/>
      <w:bookmarkStart w:id="9" w:name="__Fieldmark__4_118203479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182034798"/>
      <w:bookmarkStart w:id="11" w:name="__Fieldmark__5_1182034798"/>
      <w:bookmarkEnd w:id="11"/>
      <w:r>
        <w:rPr>
          <w:b/>
        </w:rPr>
      </w:r>
      <w:r>
        <w:rPr>
          <w:b/>
        </w:rPr>
        <w:fldChar w:fldCharType="end"/>
      </w:r>
      <w:r>
        <w:rPr>
          <w:rFonts w:cs="Arial" w:ascii="Arial" w:hAnsi="Arial"/>
          <w:b/>
        </w:rPr>
        <w:t xml:space="preserve"> CCAP n°35/2024 du 18 Novembre 2024</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182034798"/>
      <w:bookmarkStart w:id="13" w:name="__Fieldmark__6_1182034798"/>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182034798"/>
      <w:bookmarkStart w:id="15" w:name="__Fieldmark__7_1182034798"/>
      <w:bookmarkEnd w:id="15"/>
      <w:r>
        <w:rPr>
          <w:b/>
        </w:rPr>
      </w:r>
      <w:r>
        <w:rPr>
          <w:b/>
        </w:rPr>
        <w:fldChar w:fldCharType="end"/>
      </w:r>
      <w:r>
        <w:rPr>
          <w:rFonts w:cs="Arial" w:ascii="Arial" w:hAnsi="Arial"/>
          <w:b/>
        </w:rPr>
        <w:t xml:space="preserve"> CCTP du 18 Novembre 2024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82034798"/>
      <w:bookmarkStart w:id="17" w:name="__Fieldmark__8_1182034798"/>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82034798"/>
      <w:bookmarkStart w:id="19" w:name="__Fieldmark__9_118203479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82034798"/>
      <w:bookmarkStart w:id="21" w:name="__Fieldmark__10_118203479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82034798"/>
      <w:bookmarkStart w:id="23" w:name="__Fieldmark__11_1182034798"/>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82034798"/>
      <w:bookmarkStart w:id="25" w:name="__Fieldmark__12_118203479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82034798"/>
      <w:bookmarkStart w:id="27" w:name="__Fieldmark__13_118203479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82034798"/>
      <w:bookmarkStart w:id="29" w:name="__Fieldmark__14_118203479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82034798"/>
      <w:bookmarkStart w:id="31" w:name="__Fieldmark__15_118203479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82034798"/>
      <w:bookmarkStart w:id="33" w:name="__Fieldmark__16_118203479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tabs>
          <w:tab w:val="clear" w:pos="426"/>
        </w:tabs>
        <w:spacing w:before="120" w:after="0"/>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82034798"/>
      <w:bookmarkStart w:id="35" w:name="__Fieldmark__17_1182034798"/>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82034798"/>
      <w:bookmarkStart w:id="37" w:name="__Fieldmark__18_11820347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82034798"/>
      <w:bookmarkStart w:id="39" w:name="__Fieldmark__19_118203479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82034798"/>
      <w:bookmarkStart w:id="41" w:name="__Fieldmark__20_1182034798"/>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82034798"/>
      <w:bookmarkStart w:id="43" w:name="__Fieldmark__21_118203479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82034798"/>
      <w:bookmarkStart w:id="45" w:name="__Fieldmark__22_118203479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82034798"/>
      <w:bookmarkStart w:id="47" w:name="__Fieldmark__23_118203479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182034798"/>
      <w:bookmarkStart w:id="49" w:name="__Fieldmark__24_1182034798"/>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 (01/02/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82034798"/>
      <w:bookmarkStart w:id="51" w:name="__Fieldmark__25_1182034798"/>
      <w:bookmarkEnd w:id="51"/>
      <w:r>
        <w:rPr/>
      </w:r>
      <w:r>
        <w:rPr/>
        <w:fldChar w:fldCharType="end"/>
      </w:r>
      <w:r>
        <w:rPr/>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82034798"/>
      <w:bookmarkStart w:id="53" w:name="__Fieldmark__26_1182034798"/>
      <w:bookmarkEnd w:id="53"/>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66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82034798"/>
      <w:bookmarkStart w:id="55" w:name="__Fieldmark__27_118203479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82034798"/>
      <w:bookmarkStart w:id="57" w:name="__Fieldmark__28_118203479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82034798"/>
      <w:bookmarkStart w:id="59" w:name="__Fieldmark__29_118203479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82034798"/>
      <w:bookmarkStart w:id="61" w:name="__Fieldmark__30_118203479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82034798"/>
      <w:bookmarkStart w:id="63" w:name="__Fieldmark__31_118203479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82034798"/>
      <w:bookmarkStart w:id="65" w:name="__Fieldmark__32_118203479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82034798"/>
      <w:bookmarkStart w:id="67" w:name="__Fieldmark__33_118203479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82034798"/>
      <w:bookmarkStart w:id="69" w:name="__Fieldmark__34_118203479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82034798"/>
      <w:bookmarkStart w:id="71" w:name="__Fieldmark__35_118203479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82034798"/>
      <w:bookmarkStart w:id="73" w:name="__Fieldmark__36_118203479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H 602246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rPr>
      </w:pPr>
      <w:r>
        <w:rPr>
          <w:b/>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b/>
        </w:rPr>
        <w:tab/>
        <w:tab/>
        <w:tab/>
        <w:tab/>
        <w:tab/>
        <w:tab/>
        <w:tab/>
        <w:tab/>
        <w:tab/>
        <w:tab/>
      </w:r>
      <w:r>
        <w:rPr>
          <w:rFonts w:cs="Arial" w:ascii="Arial" w:hAnsi="Arial"/>
          <w:b/>
        </w:rPr>
        <w:t xml:space="preserve">P/ Le Directeur du Centre Hospitalier, </w:t>
      </w:r>
    </w:p>
    <w:p>
      <w:pPr>
        <w:pStyle w:val="Normal"/>
        <w:tabs>
          <w:tab w:val="clear" w:pos="567"/>
          <w:tab w:val="left" w:pos="851" w:leader="none"/>
        </w:tabs>
        <w:ind w:left="5670" w:hanging="0"/>
        <w:jc w:val="both"/>
        <w:rPr>
          <w:rFonts w:ascii="Arial" w:hAnsi="Arial" w:cs="Arial"/>
          <w:b/>
          <w:b/>
        </w:rPr>
      </w:pPr>
      <w:r>
        <w:rPr>
          <w:rFonts w:cs="Arial" w:ascii="Arial" w:hAnsi="Arial"/>
          <w:b/>
        </w:rPr>
        <w:t>Le Directeur adjoint,</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ind w:left="5670" w:hanging="0"/>
        <w:jc w:val="both"/>
        <w:rPr>
          <w:rFonts w:ascii="Arial" w:hAnsi="Arial" w:cs="Arial"/>
          <w:b/>
          <w:b/>
        </w:rPr>
      </w:pPr>
      <w:r>
        <w:rPr>
          <w:rFonts w:cs="Arial" w:ascii="Arial" w:hAnsi="Arial"/>
          <w:b/>
        </w:rPr>
        <w:t>Daniel LESPADE</w:t>
      </w:r>
    </w:p>
    <w:p>
      <w:pPr>
        <w:pStyle w:val="Normal"/>
        <w:tabs>
          <w:tab w:val="clear" w:pos="567"/>
          <w:tab w:val="left" w:pos="851" w:leader="none"/>
        </w:tabs>
        <w:jc w:val="both"/>
        <w:rPr>
          <w:rFonts w:ascii="Arial" w:hAnsi="Arial" w:cs="Arial"/>
          <w:b/>
          <w:b/>
        </w:rPr>
      </w:pPr>
      <w:r>
        <w:rPr>
          <w:rFonts w:cs="Arial" w:ascii="Arial" w:hAnsi="Arial"/>
          <w:b/>
        </w:rPr>
      </w:r>
    </w:p>
    <w:p>
      <w:pPr>
        <w:pStyle w:val="Normal"/>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St7z0">
    <w:name w:val="WW8NumSt7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4-11-20T14:40:00Z</dcterms:modified>
  <cp:revision>60</cp:revision>
  <dc:subject/>
  <dc:title>_Modèle recommandé : le service peut l’adapter le cas échéant_DC1_</dc:title>
</cp:coreProperties>
</file>