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659890</wp:posOffset>
            </wp:positionH>
            <wp:positionV relativeFrom="margin">
              <wp:posOffset>354965</wp:posOffset>
            </wp:positionV>
            <wp:extent cx="2749550" cy="111252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2" r="-13" b="-32"/>
                    <a:stretch>
                      <a:fillRect/>
                    </a:stretch>
                  </pic:blipFill>
                  <pic:spPr bwMode="auto">
                    <a:xfrm>
                      <a:off x="0" y="0"/>
                      <a:ext cx="2749550" cy="11125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24"/>
          <w:szCs w:val="24"/>
        </w:rPr>
      </w:pPr>
      <w:r>
        <w:rPr>
          <w:rFonts w:cs="Arial" w:ascii="Arial" w:hAnsi="Arial"/>
          <w:bCs/>
          <w:i/>
          <w:sz w:val="24"/>
          <w:szCs w:val="24"/>
        </w:rPr>
      </w:r>
    </w:p>
    <w:p>
      <w:pPr>
        <w:pStyle w:val="ParagrapheIndent2"/>
        <w:spacing w:lineRule="exact" w:line="232"/>
        <w:jc w:val="both"/>
        <w:rPr>
          <w:b/>
          <w:b/>
          <w:color w:val="000000"/>
          <w:lang w:val="fr-FR"/>
        </w:rPr>
      </w:pPr>
      <w:r>
        <w:rPr>
          <w:b/>
          <w:color w:val="000000"/>
          <w:lang w:val="fr-FR"/>
        </w:rPr>
        <w:t>Maintenance multi marques, préventive et corrective, des Ascenseurs, Monte-Malades, EPMR, Escalators, Monte-charges et Quais élévateurs de l'Hôpital NOVO</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1747740"/>
      <w:bookmarkStart w:id="1" w:name="__Fieldmark__0_35617477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1747740"/>
      <w:bookmarkStart w:id="3" w:name="__Fieldmark__1_356174774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1747740"/>
      <w:bookmarkStart w:id="5" w:name="__Fieldmark__2_356174774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1747740"/>
      <w:bookmarkStart w:id="7" w:name="__Fieldmark__3_356174774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1747740"/>
      <w:bookmarkStart w:id="9" w:name="__Fieldmark__4_356174774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61747740"/>
      <w:bookmarkStart w:id="11" w:name="__Fieldmark__5_3561747740"/>
      <w:bookmarkEnd w:id="11"/>
      <w:r>
        <w:rPr/>
      </w:r>
      <w:r>
        <w:rPr/>
        <w:fldChar w:fldCharType="end"/>
      </w:r>
      <w:r>
        <w:rPr>
          <w:rFonts w:cs="Arial" w:ascii="Arial" w:hAnsi="Arial"/>
          <w:lang w:val="en-GB"/>
        </w:rPr>
        <w:t xml:space="preserve"> CCAP : n° 24NOVO1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61747740"/>
      <w:bookmarkStart w:id="13" w:name="__Fieldmark__6_3561747740"/>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61747740"/>
      <w:bookmarkStart w:id="15" w:name="__Fieldmark__7_3561747740"/>
      <w:bookmarkEnd w:id="15"/>
      <w:r>
        <w:rPr/>
      </w:r>
      <w:r>
        <w:rPr/>
        <w:fldChar w:fldCharType="end"/>
      </w:r>
      <w:r>
        <w:rPr>
          <w:rFonts w:cs="Arial" w:ascii="Arial" w:hAnsi="Arial"/>
          <w:lang w:val="en-GB"/>
        </w:rPr>
        <w:t xml:space="preserve"> CCTP : n° 24NOVO17</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561747740"/>
      <w:bookmarkStart w:id="17" w:name="__Fieldmark__8_3561747740"/>
      <w:bookmarkEnd w:id="17"/>
      <w:r>
        <w:rPr/>
      </w:r>
      <w:r>
        <w:rPr/>
        <w:fldChar w:fldCharType="end"/>
      </w:r>
      <w:r>
        <w:rPr>
          <w:rFonts w:cs="Arial" w:ascii="Arial" w:hAnsi="Arial"/>
        </w:rPr>
        <w:t xml:space="preserve"> Autres : ANNEXE RGPD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61747740"/>
      <w:bookmarkStart w:id="19" w:name="__Fieldmark__9_356174774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1747740"/>
      <w:bookmarkStart w:id="21" w:name="__Fieldmark__10_356174774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61747740"/>
      <w:bookmarkStart w:id="23" w:name="__Fieldmark__11_356174774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1747740"/>
      <w:bookmarkStart w:id="25" w:name="__Fieldmark__12_356174774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61747740"/>
      <w:bookmarkStart w:id="27" w:name="__Fieldmark__13_356174774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61747740"/>
      <w:bookmarkStart w:id="29" w:name="__Fieldmark__14_356174774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61747740"/>
      <w:bookmarkStart w:id="31" w:name="__Fieldmark__15_356174774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61747740"/>
      <w:bookmarkStart w:id="33" w:name="__Fieldmark__16_356174774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61747740"/>
      <w:bookmarkStart w:id="35" w:name="__Fieldmark__17_356174774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61747740"/>
      <w:bookmarkStart w:id="37" w:name="__Fieldmark__18_356174774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61747740"/>
      <w:bookmarkStart w:id="39" w:name="__Fieldmark__19_356174774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61747740"/>
      <w:bookmarkStart w:id="41" w:name="__Fieldmark__20_356174774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61747740"/>
      <w:bookmarkStart w:id="43" w:name="__Fieldmark__21_356174774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u 1</w:t>
      </w:r>
      <w:r>
        <w:rPr>
          <w:rFonts w:cs="Arial" w:ascii="Arial" w:hAnsi="Arial"/>
          <w:vertAlign w:val="superscript"/>
        </w:rPr>
        <w:t>er</w:t>
      </w:r>
      <w:r>
        <w:rPr>
          <w:rFonts w:cs="Arial" w:ascii="Arial" w:hAnsi="Arial"/>
        </w:rPr>
        <w:t xml:space="preserve"> mars 2025 ou sa date de notification si postérieur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61747740"/>
      <w:bookmarkStart w:id="45" w:name="__Fieldmark__22_3561747740"/>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561747740"/>
      <w:bookmarkStart w:id="47" w:name="__Fieldmark__23_3561747740"/>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w:t>
      </w:r>
    </w:p>
    <w:p>
      <w:pPr>
        <w:pStyle w:val="Normal"/>
        <w:tabs>
          <w:tab w:val="clear" w:pos="567"/>
          <w:tab w:val="left" w:pos="851" w:leader="none"/>
        </w:tabs>
        <w:jc w:val="both"/>
        <w:rPr>
          <w:rFonts w:ascii="Arial" w:hAnsi="Arial" w:cs="Arial"/>
          <w:b/>
          <w:b/>
          <w:bCs/>
        </w:rPr>
      </w:pPr>
      <w:r>
        <w:rPr>
          <w:rFonts w:cs="Arial" w:ascii="Arial" w:hAnsi="Arial"/>
          <w:b/>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61747740"/>
      <w:bookmarkStart w:id="49" w:name="__Fieldmark__24_356174774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61747740"/>
      <w:bookmarkStart w:id="51" w:name="__Fieldmark__25_356174774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561747740"/>
      <w:bookmarkStart w:id="53" w:name="__Fieldmark__26_356174774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561747740"/>
      <w:bookmarkStart w:id="55" w:name="__Fieldmark__27_356174774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61747740"/>
      <w:bookmarkStart w:id="57" w:name="__Fieldmark__28_3561747740"/>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561747740"/>
      <w:bookmarkStart w:id="59" w:name="__Fieldmark__29_356174774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61747740"/>
      <w:bookmarkStart w:id="61" w:name="__Fieldmark__30_356174774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61747740"/>
      <w:bookmarkStart w:id="63" w:name="__Fieldmark__31_356174774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561747740"/>
      <w:bookmarkStart w:id="65" w:name="__Fieldmark__32_3561747740"/>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561747740"/>
      <w:bookmarkStart w:id="67" w:name="__Fieldmark__33_356174774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 24NOVO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1:00Z</dcterms:created>
  <dc:creator>francois</dc:creator>
  <dc:description/>
  <cp:keywords/>
  <dc:language>en-US</dc:language>
  <cp:lastModifiedBy>GAELLE BARTONI</cp:lastModifiedBy>
  <cp:lastPrinted>2016-04-08T16:31:00Z</cp:lastPrinted>
  <dcterms:modified xsi:type="dcterms:W3CDTF">2024-11-26T09:09:00Z</dcterms:modified>
  <cp:revision>76</cp:revision>
  <dc:subject/>
  <dc:title>_Modèle recommandé : le service peut l’adapter le cas échéant_DC1_</dc:title>
</cp:coreProperties>
</file>