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 xml:space="preserve">Etablissement Français du Sang Centre-Pays de la Loire </w:t>
      </w:r>
    </w:p>
    <w:p>
      <w:pPr>
        <w:pStyle w:val="Header"/>
        <w:rPr>
          <w:rFonts w:ascii="Arial" w:hAnsi="Arial" w:cs="Arial"/>
          <w:b/>
          <w:b/>
        </w:rPr>
      </w:pPr>
      <w:r>
        <w:rPr>
          <w:rFonts w:cs="Arial" w:ascii="Arial" w:hAnsi="Arial"/>
          <w:b/>
        </w:rPr>
        <w:t xml:space="preserve">50, avenue Marcel Dassault – BP 40661 </w:t>
      </w:r>
    </w:p>
    <w:p>
      <w:pPr>
        <w:pStyle w:val="Header"/>
        <w:rPr>
          <w:rFonts w:ascii="Arial" w:hAnsi="Arial" w:cs="Arial"/>
          <w:b/>
          <w:b/>
        </w:rPr>
      </w:pPr>
      <w:r>
        <w:rPr>
          <w:rFonts w:cs="Arial" w:ascii="Arial" w:hAnsi="Arial"/>
          <w:b/>
        </w:rPr>
        <w:t xml:space="preserve">37206 TOURS CEDEX 3 </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sz w:val="22"/>
          <w:szCs w:val="22"/>
        </w:rPr>
        <w:t>TRAVAUX DE REFECTION DES CANALISATIONS DE CHAUFFAGE ET D’EAU GLACEE  DU SITE D’ANGERS  DE L’EFS CENTRE PAYS DE LA LO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0220280"/>
      <w:bookmarkStart w:id="1" w:name="__Fieldmark__0_20502202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0220280"/>
      <w:bookmarkStart w:id="3" w:name="__Fieldmark__1_20502202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0220280"/>
      <w:bookmarkStart w:id="5" w:name="__Fieldmark__2_20502202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0220280"/>
      <w:bookmarkStart w:id="7" w:name="__Fieldmark__3_20502202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0220280"/>
      <w:bookmarkStart w:id="9" w:name="__Fieldmark__4_20502202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0220280"/>
      <w:bookmarkStart w:id="11" w:name="__Fieldmark__5_20502202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0220280"/>
      <w:bookmarkStart w:id="13" w:name="__Fieldmark__6_20502202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0220280"/>
      <w:bookmarkStart w:id="15" w:name="__Fieldmark__7_20502202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0220280"/>
      <w:bookmarkStart w:id="17" w:name="__Fieldmark__8_20502202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0220280"/>
      <w:bookmarkStart w:id="19" w:name="__Fieldmark__9_20502202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0220280"/>
      <w:bookmarkStart w:id="21" w:name="__Fieldmark__10_20502202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0220280"/>
      <w:bookmarkStart w:id="23" w:name="__Fieldmark__11_20502202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6:00Z</dcterms:created>
  <dc:creator>BOUVIER-VITAL ISABELLE</dc:creator>
  <dc:description/>
  <cp:keywords/>
  <dc:language>en-US</dc:language>
  <cp:lastModifiedBy>AUVRAY Stéphanie</cp:lastModifiedBy>
  <cp:lastPrinted>2016-11-02T14:51:00Z</cp:lastPrinted>
  <dcterms:modified xsi:type="dcterms:W3CDTF">2024-11-22T15:26:00Z</dcterms:modified>
  <cp:revision>3</cp:revision>
  <dc:subject/>
  <dc:title/>
</cp:coreProperties>
</file>