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S ET ACCORDS-CADRES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sz w:val="18"/>
          <w:szCs w:val="18"/>
        </w:rPr>
      </w:pPr>
      <w:r>
        <w:rPr>
          <w:b/>
          <w:bCs/>
          <w:sz w:val="22"/>
        </w:rPr>
        <w:t>Prestations de maintenance préventive et corrective des équipements de restauration du CROUS de Poitiers – 24BU002</w:t>
      </w:r>
    </w:p>
    <w:p>
      <w:pPr>
        <w:pStyle w:val="Normal"/>
        <w:tabs>
          <w:tab w:val="clear" w:pos="567"/>
          <w:tab w:val="left" w:pos="426" w:leader="none"/>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7637542"/>
      <w:bookmarkStart w:id="1" w:name="__Fieldmark__0_192763754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7637542"/>
      <w:bookmarkStart w:id="3" w:name="__Fieldmark__1_192763754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7637542"/>
      <w:bookmarkStart w:id="5" w:name="__Fieldmark__2_192763754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27637542"/>
      <w:bookmarkStart w:id="7" w:name="__Fieldmark__3_192763754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7637542"/>
      <w:bookmarkStart w:id="9" w:name="__Fieldmark__4_192763754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27637542"/>
      <w:bookmarkStart w:id="11" w:name="__Fieldmark__5_1927637542"/>
      <w:bookmarkEnd w:id="11"/>
      <w:r>
        <w:rPr/>
      </w:r>
      <w:r>
        <w:rPr/>
        <w:fldChar w:fldCharType="end"/>
      </w:r>
      <w:r>
        <w:rPr>
          <w:rFonts w:cs="Arial" w:ascii="Arial" w:hAnsi="Arial"/>
        </w:rPr>
        <w:t xml:space="preserve"> DPFG -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27637542"/>
      <w:bookmarkStart w:id="13" w:name="__Fieldmark__6_1927637542"/>
      <w:bookmarkEnd w:id="13"/>
      <w:r>
        <w:rPr/>
      </w:r>
      <w:r>
        <w:rPr/>
        <w:fldChar w:fldCharType="end"/>
      </w:r>
      <w:r>
        <w:rPr>
          <w:rFonts w:cs="Arial" w:ascii="Arial" w:hAnsi="Arial"/>
        </w:rPr>
        <w:t xml:space="preserve"> CCAP et son annex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27637542"/>
      <w:bookmarkStart w:id="15" w:name="__Fieldmark__7_1927637542"/>
      <w:bookmarkEnd w:id="15"/>
      <w:r>
        <w:rPr/>
      </w:r>
      <w:r>
        <w:rPr/>
        <w:fldChar w:fldCharType="end"/>
      </w:r>
      <w:r>
        <w:rPr>
          <w:rFonts w:cs="Arial" w:ascii="Arial" w:hAnsi="Arial"/>
        </w:rPr>
        <w:t xml:space="preserve"> CCTP et son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27637542"/>
      <w:bookmarkStart w:id="17" w:name="__Fieldmark__8_1927637542"/>
      <w:bookmarkEnd w:id="17"/>
      <w:r>
        <w:rPr/>
      </w:r>
      <w:r>
        <w:rPr/>
        <w:fldChar w:fldCharType="end"/>
      </w:r>
      <w:r>
        <w:rPr>
          <w:rFonts w:cs="Arial" w:ascii="Arial" w:hAnsi="Arial"/>
        </w:rPr>
        <w:t xml:space="preserve"> Cadre de réponses techn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927637542"/>
      <w:bookmarkStart w:id="19" w:name="__Fieldmark__9_1927637542"/>
      <w:bookmarkEnd w:id="19"/>
      <w:r>
        <w:rPr/>
      </w:r>
      <w:r>
        <w:rPr/>
        <w:fldChar w:fldCharType="end"/>
      </w:r>
      <w:r>
        <w:rPr>
          <w:rFonts w:cs="Arial" w:ascii="Arial" w:hAnsi="Arial"/>
        </w:rPr>
        <w:t xml:space="preserve"> Règlement de consult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27637542"/>
      <w:bookmarkStart w:id="21" w:name="__Fieldmark__10_1927637542"/>
      <w:bookmarkEnd w:id="21"/>
      <w:r>
        <w:rPr/>
      </w:r>
      <w:r>
        <w:rPr/>
        <w:fldChar w:fldCharType="end"/>
      </w:r>
      <w:r>
        <w:rPr>
          <w:rFonts w:cs="Arial" w:ascii="Arial" w:hAnsi="Arial"/>
        </w:rPr>
        <w:t xml:space="preserve"> CCAG FCS du 30 mars 2021 publié par arrêté portant approbation au JORF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7637542"/>
      <w:bookmarkStart w:id="23" w:name="__Fieldmark__11_1927637542"/>
      <w:bookmarkEnd w:id="23"/>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7637542"/>
      <w:bookmarkStart w:id="25" w:name="__Fieldmark__12_1927637542"/>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7637542"/>
      <w:bookmarkStart w:id="27" w:name="__Fieldmark__13_1927637542"/>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7637542"/>
      <w:bookmarkStart w:id="29" w:name="__Fieldmark__14_1927637542"/>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7637542"/>
      <w:bookmarkStart w:id="31" w:name="__Fieldmark__15_1927637542"/>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et services demandé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7637542"/>
      <w:bookmarkStart w:id="33" w:name="__Fieldmark__16_1927637542"/>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7637542"/>
      <w:bookmarkStart w:id="35" w:name="__Fieldmark__17_1927637542"/>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7637542"/>
      <w:bookmarkStart w:id="37" w:name="__Fieldmark__18_1927637542"/>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27637542"/>
      <w:bookmarkStart w:id="39" w:name="__Fieldmark__19_1927637542"/>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27637542"/>
      <w:bookmarkStart w:id="41" w:name="__Fieldmark__20_1927637542"/>
      <w:bookmarkEnd w:id="41"/>
      <w:r>
        <w:rPr/>
      </w:r>
      <w:r>
        <w:rPr/>
        <w:fldChar w:fldCharType="end"/>
      </w:r>
      <w:r>
        <w:rPr>
          <w:rFonts w:cs="Arial" w:ascii="Arial" w:hAnsi="Arial"/>
        </w:rPr>
        <w:t xml:space="preserve"> aux prix indiqués dans la DPGF - BPU joint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27637542"/>
      <w:bookmarkStart w:id="43" w:name="__Fieldmark__21_192763754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7637542"/>
      <w:bookmarkStart w:id="45" w:name="__Fieldmark__22_1927637542"/>
      <w:bookmarkEnd w:id="4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IBAN et 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7637542"/>
      <w:bookmarkStart w:id="47" w:name="__Fieldmark__23_1927637542"/>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7637542"/>
      <w:bookmarkStart w:id="49" w:name="__Fieldmark__24_1927637542"/>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24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27637542"/>
      <w:bookmarkStart w:id="51" w:name="__Fieldmark__25_1927637542"/>
      <w:bookmarkEnd w:id="5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7637542"/>
      <w:bookmarkStart w:id="53" w:name="__Fieldmark__26_1927637542"/>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927637542"/>
      <w:bookmarkStart w:id="55" w:name="__Fieldmark__27_1927637542"/>
      <w:bookmarkEnd w:id="5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7637542"/>
      <w:bookmarkStart w:id="57" w:name="__Fieldmark__28_1927637542"/>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1927637542"/>
      <w:bookmarkStart w:id="59" w:name="__Fieldmark__29_1927637542"/>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27637542"/>
      <w:bookmarkStart w:id="61" w:name="__Fieldmark__30_1927637542"/>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27637542"/>
      <w:bookmarkStart w:id="63" w:name="__Fieldmark__31_1927637542"/>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27637542"/>
      <w:bookmarkStart w:id="65" w:name="__Fieldmark__32_1927637542"/>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927637542"/>
      <w:bookmarkStart w:id="67" w:name="__Fieldmark__33_1927637542"/>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7637542"/>
      <w:bookmarkStart w:id="69" w:name="__Fieldmark__34_1927637542"/>
      <w:bookmarkEnd w:id="6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927637542"/>
      <w:bookmarkStart w:id="71" w:name="__Fieldmark__35_1927637542"/>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927637542"/>
      <w:bookmarkStart w:id="73" w:name="__Fieldmark__36_1927637542"/>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927637542"/>
      <w:bookmarkStart w:id="75" w:name="__Fieldmark__37_1927637542"/>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927637542"/>
      <w:bookmarkStart w:id="77" w:name="__Fieldmark__38_1927637542"/>
      <w:bookmarkEnd w:id="7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927637542"/>
      <w:bookmarkStart w:id="79" w:name="__Fieldmark__39_1927637542"/>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pPr>
      <w:r>
        <w:rPr>
          <w:rFonts w:cs="Arial" w:ascii="Calibri" w:hAnsi="Calibri"/>
        </w:rPr>
        <w:tab/>
      </w:r>
      <w:r>
        <w:rPr>
          <w:rFonts w:cs="Arial" w:ascii="Arial" w:hAnsi="Arial"/>
        </w:rPr>
        <w:t>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Tél. : 05.49.60.88.29</w:t>
      </w:r>
    </w:p>
    <w:p>
      <w:pPr>
        <w:pStyle w:val="Header"/>
        <w:tabs>
          <w:tab w:val="clear" w:pos="4536"/>
          <w:tab w:val="clear" w:pos="9072"/>
          <w:tab w:val="left" w:pos="851" w:leader="none"/>
        </w:tabs>
        <w:jc w:val="both"/>
        <w:rPr>
          <w:rFonts w:ascii="Arial" w:hAnsi="Arial" w:cs="Arial"/>
        </w:rPr>
      </w:pPr>
      <w:r>
        <w:rPr>
          <w:rFonts w:cs="Arial" w:ascii="Arial" w:hAnsi="Arial"/>
        </w:rPr>
        <w:tab/>
        <w:t>N°SIRET : 188 6000 5000 14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ab/>
        <w:t>Madame Laurence MAGET-SIEGEL, Directrice Générale du Crous de Poiti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Calibri" w:hAnsi="Calibri"/>
        </w:rPr>
        <w:tab/>
      </w:r>
      <w:r>
        <w:rPr>
          <w:rFonts w:cs="Arial" w:ascii="Arial" w:hAnsi="Arial"/>
        </w:rPr>
        <w:t xml:space="preserve">Madame Anna SCOTTO DI ROSATO </w:t>
      </w:r>
    </w:p>
    <w:p>
      <w:pPr>
        <w:pStyle w:val="Normal"/>
        <w:tabs>
          <w:tab w:val="clear" w:pos="567"/>
          <w:tab w:val="left" w:pos="851"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29</w:t>
      </w:r>
    </w:p>
    <w:p>
      <w:pPr>
        <w:pStyle w:val="Normal"/>
        <w:tabs>
          <w:tab w:val="clear" w:pos="567"/>
          <w:tab w:val="left" w:pos="851" w:leader="none"/>
          <w:tab w:val="left" w:pos="6237" w:leader="none"/>
        </w:tabs>
        <w:jc w:val="both"/>
        <w:rPr/>
      </w:pPr>
      <w:r>
        <w:rPr>
          <w:rFonts w:cs="Arial" w:ascii="Arial" w:hAnsi="Arial"/>
        </w:rPr>
        <w:tab/>
      </w:r>
      <w:hyperlink r:id="rId10">
        <w:r>
          <w:rPr>
            <w:rStyle w:val="InternetLink"/>
            <w:rFonts w:cs="Arial" w:ascii="Arial" w:hAnsi="Arial"/>
          </w:rPr>
          <w:t>marches@crous-poitiers.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jc w:val="both"/>
        <w:rPr/>
      </w:pPr>
      <w:r>
        <w:rPr>
          <w:rFonts w:cs="Arial" w:ascii="Arial" w:hAnsi="Arial"/>
        </w:rPr>
        <w:tab/>
        <w:t>Madame l’Agent Comptable du 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19</w:t>
      </w:r>
    </w:p>
    <w:p>
      <w:pPr>
        <w:pStyle w:val="Normal"/>
        <w:tabs>
          <w:tab w:val="clear" w:pos="567"/>
          <w:tab w:val="left" w:pos="851" w:leader="none"/>
        </w:tabs>
        <w:jc w:val="both"/>
        <w:rPr>
          <w:rFonts w:ascii="Arial" w:hAnsi="Arial" w:cs="Arial"/>
        </w:rPr>
      </w:pPr>
      <w:r>
        <w:rPr>
          <w:rFonts w:cs="Arial" w:ascii="Arial" w:hAnsi="Arial"/>
        </w:rPr>
        <w:tab/>
      </w:r>
      <w:hyperlink r:id="rId11">
        <w:r>
          <w:rPr>
            <w:rStyle w:val="InternetLink"/>
            <w:rFonts w:cs="Arial" w:ascii="Arial" w:hAnsi="Arial"/>
          </w:rPr>
          <w:t>nathalie.lagarde@crous-poitiers.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E L’ETABLISSEMENT</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BU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crous-poitiers.fr" TargetMode="External"/><Relationship Id="rId11" Type="http://schemas.openxmlformats.org/officeDocument/2006/relationships/hyperlink" Target="mailto:nathalie.lagarde@crous-poitiers.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09:00Z</dcterms:created>
  <dc:creator>francois</dc:creator>
  <dc:description/>
  <cp:keywords/>
  <dc:language>en-US</dc:language>
  <cp:lastModifiedBy>Claire DAILL</cp:lastModifiedBy>
  <cp:lastPrinted>2023-04-07T10:07:00Z</cp:lastPrinted>
  <dcterms:modified xsi:type="dcterms:W3CDTF">2024-11-15T07:31:00Z</dcterms:modified>
  <cp:revision>20</cp:revision>
  <dc:subject/>
  <dc:title>_Modèle recommandé : le service peut l’adapter le cas échéant_DC1_</dc:title>
</cp:coreProperties>
</file>