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 xml:space="preserve">de l’Etablissement du Service </w:t>
            </w:r>
          </w:p>
          <w:p>
            <w:pPr>
              <w:pStyle w:val="Normal"/>
              <w:jc w:val="center"/>
              <w:rPr/>
            </w:pPr>
            <w:r>
              <w:rPr/>
              <w:t>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onsieur le directeur de l’Etablissement du Service d’Infrastructure de la Défense de Lyon</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Accord-cadre à bons de commande pour la réalisation de missions d’ingénierie géotechnique au profit de l’ESID de Lyon</w:t>
            </w:r>
          </w:p>
          <w:p>
            <w:pPr>
              <w:pStyle w:val="Normal"/>
              <w:jc w:val="center"/>
              <w:rPr>
                <w:rFonts w:eastAsia="Arial"/>
                <w:b/>
                <w:b/>
                <w:sz w:val="28"/>
                <w:szCs w:val="22"/>
                <w:lang w:eastAsia="ar-SA"/>
              </w:rPr>
            </w:pPr>
            <w:r>
              <w:rPr>
                <w:rFonts w:eastAsia="Arial"/>
                <w:b/>
                <w:sz w:val="28"/>
                <w:szCs w:val="22"/>
                <w:lang w:eastAsia="ar-SA"/>
              </w:rPr>
              <w:t>Lot 1 : Zone Nord</w:t>
            </w:r>
          </w:p>
          <w:p>
            <w:pPr>
              <w:pStyle w:val="Normal"/>
              <w:jc w:val="center"/>
              <w:rPr>
                <w:rFonts w:eastAsia="Arial"/>
                <w:b/>
                <w:b/>
                <w:bCs/>
                <w:sz w:val="32"/>
                <w:szCs w:val="32"/>
                <w:lang w:eastAsia="ar-SA"/>
              </w:rPr>
            </w:pPr>
            <w:r>
              <w:rPr>
                <w:rFonts w:eastAsia="Arial"/>
                <w:b/>
                <w:bCs/>
                <w:sz w:val="32"/>
                <w:szCs w:val="3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Montant minimum : 30 000,00 € HT</w:t>
            </w:r>
          </w:p>
          <w:p>
            <w:pPr>
              <w:pStyle w:val="Normal"/>
              <w:jc w:val="center"/>
              <w:rPr>
                <w:sz w:val="22"/>
                <w:szCs w:val="22"/>
              </w:rPr>
            </w:pPr>
            <w:r>
              <w:rPr>
                <w:sz w:val="22"/>
                <w:szCs w:val="22"/>
              </w:rPr>
              <w:t>Montant maximum : 3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253809058"/>
      <w:bookmarkStart w:id="1" w:name="__Fieldmark__4_1253809058"/>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253809058"/>
      <w:bookmarkStart w:id="3" w:name="__Fieldmark__5_1253809058"/>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253809058"/>
      <w:bookmarkStart w:id="5" w:name="__Fieldmark__6_1253809058"/>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253809058"/>
      <w:bookmarkStart w:id="7" w:name="__Fieldmark__7_1253809058"/>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253809058"/>
      <w:bookmarkStart w:id="9" w:name="__Fieldmark__12_1253809058"/>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253809058"/>
      <w:bookmarkStart w:id="11" w:name="__Fieldmark__13_1253809058"/>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253809058"/>
      <w:bookmarkStart w:id="13" w:name="__Fieldmark__14_1253809058"/>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253809058"/>
      <w:bookmarkStart w:id="15" w:name="__Fieldmark__15_1253809058"/>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253809058"/>
      <w:bookmarkStart w:id="17" w:name="__Fieldmark__20_1253809058"/>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253809058"/>
      <w:bookmarkStart w:id="19" w:name="__Fieldmark__21_1253809058"/>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253809058"/>
      <w:bookmarkStart w:id="21" w:name="__Fieldmark__22_1253809058"/>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253809058"/>
      <w:bookmarkStart w:id="23" w:name="__Fieldmark__23_1253809058"/>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253809058"/>
      <w:bookmarkStart w:id="25" w:name="__Fieldmark__28_1253809058"/>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253809058"/>
      <w:bookmarkStart w:id="27" w:name="__Fieldmark__29_1253809058"/>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253809058"/>
      <w:bookmarkStart w:id="29" w:name="__Fieldmark__34_1253809058"/>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253809058"/>
      <w:bookmarkStart w:id="31" w:name="__Fieldmark__35_1253809058"/>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253809058"/>
      <w:bookmarkStart w:id="33" w:name="__Fieldmark__36_1253809058"/>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253809058"/>
      <w:bookmarkStart w:id="35" w:name="__Fieldmark__37_1253809058"/>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253809058"/>
      <w:bookmarkStart w:id="37" w:name="__Fieldmark__42_1253809058"/>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253809058"/>
      <w:bookmarkStart w:id="39" w:name="__Fieldmark__43_1253809058"/>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1253809058"/>
      <w:bookmarkStart w:id="41" w:name="__Fieldmark__53_1253809058"/>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1253809058"/>
      <w:bookmarkStart w:id="43" w:name="__Fieldmark__54_1253809058"/>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1253809058"/>
      <w:bookmarkStart w:id="45" w:name="__Fieldmark__55_1253809058"/>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1253809058"/>
      <w:bookmarkStart w:id="47" w:name="__Fieldmark__56_1253809058"/>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3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7.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7.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s ESID 25 0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07:00Z</dcterms:created>
  <dc:creator>lebuzujy</dc:creator>
  <dc:description/>
  <cp:keywords/>
  <dc:language>en-US</dc:language>
  <cp:lastModifiedBy>COCHINARD Christine ATTACHE ADMI</cp:lastModifiedBy>
  <cp:lastPrinted>2016-11-30T15:45:00Z</cp:lastPrinted>
  <dcterms:modified xsi:type="dcterms:W3CDTF">2024-11-26T16:12:00Z</dcterms:modified>
  <cp:revision>41</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