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Prestations d’accompagnement de la performance et de préparation mentale de l’ifce -  site de Saumur</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05927204"/>
      <w:bookmarkStart w:id="1" w:name="__Fieldmark__0_36059272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5927204"/>
      <w:bookmarkStart w:id="3" w:name="__Fieldmark__1_36059272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5927204"/>
      <w:bookmarkStart w:id="5" w:name="__Fieldmark__2_36059272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5927204"/>
      <w:bookmarkStart w:id="7" w:name="__Fieldmark__3_36059272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5927204"/>
      <w:bookmarkStart w:id="9" w:name="__Fieldmark__4_36059272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05927204"/>
      <w:bookmarkStart w:id="11" w:name="__Fieldmark__5_3605927204"/>
      <w:bookmarkEnd w:id="11"/>
      <w:r>
        <w:rPr/>
      </w:r>
      <w:r>
        <w:rPr/>
        <w:fldChar w:fldCharType="end"/>
      </w:r>
      <w:r>
        <w:rPr>
          <w:rFonts w:cs="Arial" w:ascii="Arial" w:hAnsi="Arial"/>
          <w:lang w:val="en-GB"/>
        </w:rPr>
        <w:t xml:space="preserve"> Cahier des charges n° 2024-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05927204"/>
      <w:bookmarkStart w:id="13" w:name="__Fieldmark__6_3605927204"/>
      <w:bookmarkEnd w:id="13"/>
      <w:r>
        <w:rPr/>
      </w:r>
      <w:r>
        <w:rPr/>
        <w:fldChar w:fldCharType="end"/>
      </w:r>
      <w:r>
        <w:rPr>
          <w:rFonts w:cs="Arial" w:ascii="Arial" w:hAnsi="Arial"/>
          <w:lang w:val="en-GB"/>
        </w:rPr>
        <w:t xml:space="preserve"> CCAG : FC &amp; 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05927204"/>
      <w:bookmarkStart w:id="15" w:name="__Fieldmark__7_360592720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05927204"/>
      <w:bookmarkStart w:id="17" w:name="__Fieldmark__8_36059272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05927204"/>
      <w:bookmarkStart w:id="19" w:name="__Fieldmark__9_36059272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5927204"/>
      <w:bookmarkStart w:id="21" w:name="__Fieldmark__10_36059272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05927204"/>
      <w:bookmarkStart w:id="23" w:name="__Fieldmark__11_36059272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05927204"/>
      <w:bookmarkStart w:id="25" w:name="__Fieldmark__12_36059272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05927204"/>
      <w:bookmarkStart w:id="27" w:name="__Fieldmark__13_36059272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05927204"/>
      <w:bookmarkStart w:id="29" w:name="__Fieldmark__14_36059272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05927204"/>
      <w:bookmarkStart w:id="31" w:name="__Fieldmark__15_36059272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05927204"/>
      <w:bookmarkStart w:id="33" w:name="__Fieldmark__16_36059272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605927204"/>
      <w:bookmarkStart w:id="35" w:name="__Fieldmark__17_36059272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05927204"/>
      <w:bookmarkStart w:id="37" w:name="__Fieldmark__18_36059272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05927204"/>
      <w:bookmarkStart w:id="39" w:name="__Fieldmark__19_36059272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05927204"/>
      <w:bookmarkStart w:id="41" w:name="__Fieldmark__20_360592720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605927204"/>
      <w:bookmarkStart w:id="43" w:name="__Fieldmark__21_36059272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05927204"/>
      <w:bookmarkStart w:id="45" w:name="__Fieldmark__22_36059272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05927204"/>
      <w:bookmarkStart w:id="47" w:name="__Fieldmark__23_36059272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605927204"/>
      <w:bookmarkStart w:id="49" w:name="__Fieldmark__24_36059272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05927204"/>
      <w:bookmarkStart w:id="51" w:name="__Fieldmark__25_36059272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05927204"/>
      <w:bookmarkStart w:id="53" w:name="__Fieldmark__26_36059272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05927204"/>
      <w:bookmarkStart w:id="55" w:name="__Fieldmark__27_36059272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05927204"/>
      <w:bookmarkStart w:id="57" w:name="__Fieldmark__28_36059272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05927204"/>
      <w:bookmarkStart w:id="59" w:name="__Fieldmark__29_36059272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05927204"/>
      <w:bookmarkStart w:id="61" w:name="__Fieldmark__30_36059272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05927204"/>
      <w:bookmarkStart w:id="63" w:name="__Fieldmark__31_36059272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05927204"/>
      <w:bookmarkStart w:id="65" w:name="__Fieldmark__32_36059272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05927204"/>
      <w:bookmarkStart w:id="67" w:name="__Fieldmark__33_36059272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05927204"/>
      <w:bookmarkStart w:id="69" w:name="__Fieldmark__34_36059272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05927204"/>
      <w:bookmarkStart w:id="71" w:name="__Fieldmark__35_36059272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05927204"/>
      <w:bookmarkStart w:id="73" w:name="__Fieldmark__36_36059272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 Avenue du Cadre Noir</w:t>
      </w:r>
    </w:p>
    <w:p>
      <w:pPr>
        <w:pStyle w:val="Heading1"/>
        <w:tabs>
          <w:tab w:val="clear" w:pos="567"/>
          <w:tab w:val="left" w:pos="851" w:leader="none"/>
        </w:tabs>
        <w:ind w:left="0" w:right="0" w:hanging="432"/>
        <w:jc w:val="both"/>
        <w:rPr>
          <w:rFonts w:ascii="Arial" w:hAnsi="Arial" w:cs="Arial"/>
        </w:rPr>
      </w:pPr>
      <w:r>
        <w:rPr>
          <w:rFonts w:cs="Georgia" w:ascii="Georgia" w:hAnsi="Georgia"/>
        </w:rPr>
        <w:t>49400 SAUMUR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rFonts w:ascii="Georgia" w:hAnsi="Georgia" w:cs="Arial"/>
          <w:b/>
          <w:b/>
        </w:rPr>
      </w:pPr>
      <w:r>
        <w:rPr>
          <w:rFonts w:cs="Arial" w:ascii="Georgia" w:hAnsi="Georgia"/>
          <w:b/>
        </w:rPr>
        <w:t>49400 SAUM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rPr>
          <w:rFonts w:ascii="Georgia" w:hAnsi="Georgia" w:cs="Arial"/>
          <w:b/>
          <w:b/>
          <w:sz w:val="18"/>
          <w:szCs w:val="18"/>
        </w:rPr>
      </w:pPr>
      <w:r>
        <w:rPr>
          <w:rFonts w:cs="Arial" w:ascii="Georgia" w:hAnsi="Georgia"/>
          <w:b/>
          <w:sz w:val="18"/>
          <w:szCs w:val="18"/>
        </w:rPr>
        <w:tab/>
        <w:tab/>
        <w:tab/>
        <w:tab/>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4-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4:16:00Z</dcterms:created>
  <dc:creator>francois</dc:creator>
  <dc:description/>
  <cp:keywords/>
  <dc:language>en-US</dc:language>
  <cp:lastModifiedBy>Nathalie Dubois</cp:lastModifiedBy>
  <cp:lastPrinted>2016-11-04T13:53:00Z</cp:lastPrinted>
  <dcterms:modified xsi:type="dcterms:W3CDTF">2024-11-20T08:49:00Z</dcterms:modified>
  <cp:revision>4</cp:revision>
  <dc:subject/>
  <dc:title>_Modèle recommandé : le service peut l’adapter le cas échéant_DC1_</dc:title>
</cp:coreProperties>
</file>