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8" w:hanging="0"/>
        <w:rPr/>
      </w:pPr>
      <w:r>
        <w:rPr>
          <w:rFonts w:eastAsia="Garamond" w:cs="Garamond"/>
          <w:sz w:val="20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304925" cy="57213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/>
          <w:sz w:val="20"/>
        </w:rPr>
        <w:t xml:space="preserve">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1579880" cy="687070"/>
            <wp:effectExtent l="0" t="0" r="0" b="0"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/>
          <w:sz w:val="20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MARCHE PUBLIC de TRAVAUX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rché ponctuel à procédure adaptée N° 2024-8400-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n application des articles L 2123-1, R 2123-4 à R 2123-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 2113-10, R 2113-1 et R 2113-4 à 2113-6 du Code de la commande publique</w:t>
      </w:r>
    </w:p>
    <w:p>
      <w:pPr>
        <w:pStyle w:val="Normal"/>
        <w:jc w:val="center"/>
        <w:rPr>
          <w:rFonts w:ascii="Arial" w:hAnsi="Arial" w:cs="Times New Roman"/>
          <w:b/>
          <w:b/>
          <w:szCs w:val="24"/>
        </w:rPr>
      </w:pPr>
      <w:r>
        <w:rPr>
          <w:rFonts w:cs="Times New Roman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59450" cy="261493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Times New Roman"/>
          <w:sz w:val="24"/>
          <w:szCs w:val="20"/>
          <w:lang w:val="en-US" w:eastAsia="en-US"/>
        </w:rPr>
      </w:pPr>
      <w:r>
        <w:rPr>
          <w:rFonts w:cs="Times New Roman" w:ascii="Arial" w:hAnsi="Arial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89535</wp:posOffset>
                </wp:positionV>
                <wp:extent cx="6225540" cy="613410"/>
                <wp:effectExtent l="6350" t="6350" r="6350" b="635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61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5.7pt;margin-top:7.05pt;width:490.15pt;height:48.25pt;mso-wrap-style:none;v-text-anchor:middle">
                <v:fill o:detectmouseclick="t" on="false"/>
                <v:stroke color="#2e75b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32"/>
          <w:szCs w:val="32"/>
        </w:rPr>
      </w:pPr>
      <w:r>
        <w:rPr>
          <w:rFonts w:cs="Arial" w:ascii="Arial" w:hAnsi="Arial"/>
          <w:i/>
          <w:color w:val="0000FF"/>
          <w:sz w:val="32"/>
          <w:szCs w:val="32"/>
        </w:rPr>
        <w:t xml:space="preserve">CERTIFICAT DE VISITE ACCOMPAGNE </w:t>
      </w:r>
    </w:p>
    <w:p>
      <w:pPr>
        <w:pStyle w:val="Normal"/>
        <w:jc w:val="center"/>
        <w:rPr>
          <w:rFonts w:ascii="Arial" w:hAnsi="Arial" w:cs="Times New Roman"/>
          <w:b/>
          <w:b/>
          <w:smallCaps/>
          <w:color w:val="0000FF"/>
          <w:sz w:val="36"/>
          <w:szCs w:val="36"/>
        </w:rPr>
      </w:pPr>
      <w:r>
        <w:rPr>
          <w:rFonts w:cs="Arial" w:ascii="Arial" w:hAnsi="Arial"/>
          <w:i/>
          <w:color w:val="0000FF"/>
          <w:sz w:val="32"/>
          <w:szCs w:val="32"/>
        </w:rPr>
        <w:t>PAR LE MAITRE D’OEUVRE</w:t>
      </w:r>
    </w:p>
    <w:p>
      <w:pPr>
        <w:pStyle w:val="Normal"/>
        <w:jc w:val="both"/>
        <w:rPr>
          <w:rFonts w:ascii="Garamond" w:hAnsi="Garamond" w:cs="Times New Roman"/>
          <w:b/>
          <w:b/>
          <w:smallCaps/>
          <w:color w:val="0000FF"/>
          <w:sz w:val="24"/>
          <w:szCs w:val="20"/>
        </w:rPr>
      </w:pPr>
      <w:r>
        <w:rPr>
          <w:rFonts w:cs="Times New Roman" w:ascii="Garamond" w:hAnsi="Garamond"/>
          <w:b/>
          <w:smallCaps/>
          <w:color w:val="0000FF"/>
          <w:sz w:val="24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" w:color="0000FF"/>
          <w:right w:val="single" w:sz="4" w:space="30" w:color="0000FF"/>
        </w:pBdr>
        <w:jc w:val="center"/>
        <w:rPr>
          <w:rFonts w:ascii="Arial" w:hAnsi="Arial" w:cs="Times New Roman"/>
          <w:color w:val="0000FF"/>
          <w:sz w:val="32"/>
          <w:szCs w:val="32"/>
        </w:rPr>
      </w:pPr>
      <w:r>
        <w:rPr>
          <w:rFonts w:cs="Times New Roman" w:ascii="Arial" w:hAnsi="Arial"/>
          <w:color w:val="0000FF"/>
          <w:sz w:val="32"/>
          <w:szCs w:val="32"/>
        </w:rPr>
        <w:t xml:space="preserve">Objet du marché ponctuel : </w:t>
      </w:r>
      <w:bookmarkStart w:id="0" w:name="_Hlk164083742"/>
      <w:bookmarkEnd w:id="0"/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" w:color="0000FF"/>
          <w:right w:val="single" w:sz="4" w:space="30" w:color="0000FF"/>
        </w:pBdr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 xml:space="preserve">TRAVAUX </w:t>
      </w:r>
      <w:bookmarkStart w:id="1" w:name="_Hlk173740651"/>
      <w:r>
        <w:rPr>
          <w:rFonts w:cs="Arial" w:ascii="Arial" w:hAnsi="Arial"/>
          <w:b/>
          <w:bCs/>
          <w:color w:val="0000FF"/>
          <w:sz w:val="32"/>
          <w:szCs w:val="32"/>
        </w:rPr>
        <w:t>DE MISE EN ŒUVRE DU SCHEMA D’ACCUEIL DU PUBLIC EN FORET DOMANIALE DE CHAUX</w:t>
      </w:r>
      <w:bookmarkEnd w:id="1"/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3" w:color="0000FF"/>
          <w:right w:val="single" w:sz="4" w:space="30" w:color="0000FF"/>
        </w:pBdr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PREMIERE TRANCHE DE TRAVAUX</w:t>
      </w:r>
      <w:bookmarkStart w:id="2" w:name="_Hlk164083742"/>
      <w:bookmarkEnd w:id="2"/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soussigné, Dominique DECHAMBRE, maitre d’œuvre,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e que l'entreprise :</w:t>
        <w:tab/>
        <w:t xml:space="preserve">________________________ 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se : ____________________________________________________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ée par 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ité le chantier pour des travaux de mise en œuvre du schéma d’accueil du public en forêt domaniale de Chaux.</w:t>
      </w:r>
      <w:r>
        <w:rPr>
          <w:rFonts w:cs="Times New Roman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– marché 2024-8400-020 pour le lot 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OT 1 : TRAVAUX DE REHABILITATION ET DE CREATION DE PARKINGS, DE CHEMINEMENTS, ET DE POSE D’EQUIPEMENTS D’ACCUEIL DU PUBLIC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OT 2 : TRAVAUX DE FABRICATION, FOURNITURE ET LIVRAISON D’EQUIPEMENTS D’ACCUEIL DU PUBLIC </w:t>
      </w:r>
    </w:p>
    <w:p>
      <w:pPr>
        <w:pStyle w:val="Normal"/>
        <w:tabs>
          <w:tab w:val="clear" w:pos="708"/>
          <w:tab w:val="left" w:pos="1418" w:leader="none"/>
          <w:tab w:val="left" w:pos="4820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tte visite a eu lieu le ______________à    </w:t>
      </w:r>
      <w:bookmarkStart w:id="3" w:name="_Hlk125472939"/>
      <w:r>
        <w:rPr>
          <w:rFonts w:cs="Times New Roman" w:ascii="Times New Roman" w:hAnsi="Times New Roman"/>
        </w:rPr>
        <w:t xml:space="preserve">________ H  _________ </w:t>
      </w:r>
      <w:bookmarkEnd w:id="3"/>
      <w:r>
        <w:rPr>
          <w:rFonts w:cs="Times New Roman" w:ascii="Times New Roman" w:hAnsi="Times New Roman"/>
        </w:rPr>
        <w:t xml:space="preserve">et le candidat reconnai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’elle lui a permis d’appréhender les caractéristiques du site et la totalité des contraintes physiques et environnementales visibles et invisibl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ir visité l’ensemble des lieux, alentours et accès aux zones de chantier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ir posé l’ensemble des questions nécessaires à la bonne compréhension du dossier et des documents s’y rapportant 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voir bien évalué les difficultés liées à l’opération ainsi que les spécificités s’y rapportant, et qu’à ce titre, établit la proposition concernant l’offre en parfaite connaissance de cau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ître d'ouvrage ainsi que le maître d'œuvre ne pourront être tenus responsables des vices cachés ou des défauts non constatés par le candidat après cette visite.</w:t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it à __________________ le _______________________ </w:t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/>
      </w:pPr>
      <w:r>
        <w:rPr>
          <w:rFonts w:cs="Times New Roman" w:ascii="Times New Roman" w:hAnsi="Times New Roman"/>
        </w:rPr>
        <w:t xml:space="preserve">Le Maitre d’œuvre,                                                               L’entreprise présent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color w:val="008000"/>
      <w:kern w:val="2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qFormat/>
    <w:rPr>
      <w:rFonts w:ascii="Garamond" w:hAnsi="Garamond" w:cs="Garamond"/>
      <w:sz w:val="24"/>
    </w:rPr>
  </w:style>
  <w:style w:type="character" w:styleId="Corpsdetexte3Car">
    <w:name w:val="Corps de texte 3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14:00Z</dcterms:created>
  <dc:creator>Master</dc:creator>
  <dc:description/>
  <cp:keywords/>
  <dc:language>en-US</dc:language>
  <cp:lastModifiedBy>PETITLAURENT Olivier</cp:lastModifiedBy>
  <cp:lastPrinted>2016-12-08T09:44:00Z</cp:lastPrinted>
  <dcterms:modified xsi:type="dcterms:W3CDTF">2024-11-19T20:48:00Z</dcterms:modified>
  <cp:revision>25</cp:revision>
  <dc:subject/>
  <dc:title>ATTESTATION DE VISITE</dc:title>
</cp:coreProperties>
</file>