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rFonts w:ascii="Garamond" w:hAnsi="Garamond" w:cs="Arial"/>
        </w:rPr>
      </w:pPr>
      <w:r>
        <w:rPr>
          <w:rFonts w:cs="Arial" w:ascii="Garamond" w:hAnsi="Garamond"/>
          <w:b/>
          <w:sz w:val="22"/>
          <w:szCs w:val="22"/>
        </w:rPr>
        <w:t>REMPLACEMENT DE LA GTB DU BATIMENT PFME A L’HOPITAL JACQUES MONOD A MONTIVILLERS</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572410541"/>
      <w:bookmarkStart w:id="1" w:name="__Fieldmark__0_2572410541"/>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572410541"/>
      <w:bookmarkStart w:id="3" w:name="__Fieldmark__1_2572410541"/>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572410541"/>
      <w:bookmarkStart w:id="5" w:name="__Fieldmark__2_2572410541"/>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r>
        <w:br w:type="page"/>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4DTP020</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4-11-19T16:02:00Z</dcterms:modified>
  <cp:revision>6</cp:revision>
  <dc:subject/>
  <dc:title>MISE A JOUR AVRIL 2007</dc:title>
</cp:coreProperties>
</file>