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rPr>
      </w:pPr>
      <w:r>
        <w:rPr>
          <w:rFonts w:cs="Arial" w:ascii="Garamond" w:hAnsi="Garamond"/>
          <w:b/>
          <w:sz w:val="22"/>
          <w:szCs w:val="22"/>
        </w:rPr>
        <w:t>REMPLACEMENT DE LA GTB DU BATIMENT PFME A L’HOPITAL JACQUES MONOD A MONTIVILLERS</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033443749"/>
      <w:bookmarkStart w:id="1" w:name="__Fieldmark__0_3033443749"/>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033443749"/>
      <w:bookmarkStart w:id="3" w:name="__Fieldmark__1_3033443749"/>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033443749"/>
      <w:bookmarkStart w:id="5" w:name="__Fieldmark__2_3033443749"/>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033443749"/>
      <w:bookmarkStart w:id="7" w:name="__Fieldmark__3_3033443749"/>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033443749"/>
      <w:bookmarkStart w:id="9" w:name="__Fieldmark__4_3033443749"/>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033443749"/>
      <w:bookmarkStart w:id="11" w:name="__Fieldmark__5_3033443749"/>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033443749"/>
      <w:bookmarkStart w:id="13" w:name="__Fieldmark__6_3033443749"/>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033443749"/>
      <w:bookmarkStart w:id="15" w:name="__Fieldmark__7_3033443749"/>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033443749"/>
      <w:bookmarkStart w:id="17" w:name="__Fieldmark__8_3033443749"/>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225" w:type="dxa"/>
        <w:jc w:val="left"/>
        <w:tblInd w:w="-128" w:type="dxa"/>
        <w:tblLayout w:type="fixed"/>
        <w:tblCellMar>
          <w:top w:w="0" w:type="dxa"/>
          <w:left w:w="108" w:type="dxa"/>
          <w:bottom w:w="0" w:type="dxa"/>
          <w:right w:w="108" w:type="dxa"/>
        </w:tblCellMar>
      </w:tblPr>
      <w:tblGrid>
        <w:gridCol w:w="915"/>
        <w:gridCol w:w="4731"/>
        <w:gridCol w:w="4579"/>
      </w:tblGrid>
      <w:tr>
        <w:trPr>
          <w:trHeight w:val="886" w:hRule="atLeast"/>
        </w:trPr>
        <w:tc>
          <w:tcPr>
            <w:tcW w:w="915"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73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7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753" w:hRule="atLeast"/>
        </w:trPr>
        <w:tc>
          <w:tcPr>
            <w:tcW w:w="915"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73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79"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753" w:hRule="atLeast"/>
        </w:trPr>
        <w:tc>
          <w:tcPr>
            <w:tcW w:w="915"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73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79"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753" w:hRule="atLeast"/>
        </w:trPr>
        <w:tc>
          <w:tcPr>
            <w:tcW w:w="915"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73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79"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753" w:hRule="atLeast"/>
        </w:trPr>
        <w:tc>
          <w:tcPr>
            <w:tcW w:w="915"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73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79"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6">
        <w:r>
          <w:rPr>
            <w:rStyle w:val="InternetLink"/>
            <w:rFonts w:cs="Arial" w:ascii="Garamond" w:hAnsi="Garamond"/>
          </w:rPr>
          <w:t>articles L. 2141-1 à L. 2141-5</w:t>
        </w:r>
      </w:hyperlink>
      <w:r>
        <w:rPr>
          <w:rFonts w:cs="Arial" w:ascii="Garamond" w:hAnsi="Garamond"/>
        </w:rPr>
        <w:t xml:space="preserve"> ou aux </w:t>
      </w:r>
      <w:hyperlink r:id="rId7">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8">
        <w:r>
          <w:rPr>
            <w:rStyle w:val="InternetLink"/>
            <w:rFonts w:cs="Arial" w:ascii="Garamond" w:hAnsi="Garamond"/>
          </w:rPr>
          <w:t>articles L. 2341-1 à L. 2341-3</w:t>
        </w:r>
      </w:hyperlink>
      <w:r>
        <w:rPr>
          <w:rFonts w:cs="Arial" w:ascii="Garamond" w:hAnsi="Garamond"/>
        </w:rPr>
        <w:t xml:space="preserve"> ou aux </w:t>
      </w:r>
      <w:hyperlink r:id="rId9">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033443749"/>
      <w:bookmarkStart w:id="19" w:name="__Fieldmark__9_3033443749"/>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0">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1">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2">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3">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033443749"/>
      <w:bookmarkStart w:id="21" w:name="__Fieldmark__10_3033443749"/>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033443749"/>
      <w:bookmarkStart w:id="23" w:name="__Fieldmark__11_3033443749"/>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4DTP020</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4-11-19T16:01:00Z</dcterms:modified>
  <cp:revision>5</cp:revision>
  <dc:subject/>
  <dc:title/>
</cp:coreProperties>
</file>