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et pose de supports signalétiques intérieurs et extérieurs pour l'université Bordeaux Montaig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2595396"/>
      <w:bookmarkStart w:id="1" w:name="__Fieldmark__0_1662595396"/>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2595396"/>
      <w:bookmarkStart w:id="3" w:name="__Fieldmark__1_1662595396"/>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2595396"/>
      <w:bookmarkStart w:id="5" w:name="__Fieldmark__2_1662595396"/>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2595396"/>
      <w:bookmarkStart w:id="7" w:name="__Fieldmark__3_1662595396"/>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2595396"/>
      <w:bookmarkStart w:id="9" w:name="__Fieldmark__4_1662595396"/>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2595396"/>
      <w:bookmarkStart w:id="11" w:name="__Fieldmark__5_1662595396"/>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2595396"/>
      <w:bookmarkStart w:id="13" w:name="__Fieldmark__6_1662595396"/>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62595396"/>
      <w:bookmarkStart w:id="15" w:name="__Fieldmark__7_1662595396"/>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2595396"/>
      <w:bookmarkStart w:id="17" w:name="__Fieldmark__8_1662595396"/>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62595396"/>
      <w:bookmarkStart w:id="19" w:name="__Fieldmark__9_1662595396"/>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4PA9152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50:00Z</dcterms:created>
  <dc:creator>3P</dc:creator>
  <dc:description/>
  <cp:keywords/>
  <dc:language>en-US</dc:language>
  <cp:lastModifiedBy>CHRISTELLE RENAT</cp:lastModifiedBy>
  <cp:lastPrinted>2016-11-02T14:51:00Z</cp:lastPrinted>
  <dcterms:modified xsi:type="dcterms:W3CDTF">2024-10-16T07:50:00Z</dcterms:modified>
  <cp:revision>2</cp:revision>
  <dc:subject/>
  <dc:title/>
</cp:coreProperties>
</file>