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E BORDEAUX MONTAIGNE</w:t>
      </w:r>
    </w:p>
    <w:p>
      <w:pPr>
        <w:pStyle w:val="Normal"/>
        <w:rPr>
          <w:rFonts w:ascii="Marianne;Calibri" w:hAnsi="Marianne;Calibri" w:cs="Arial"/>
          <w:bCs/>
        </w:rPr>
      </w:pPr>
      <w:r>
        <w:rPr>
          <w:rFonts w:cs="Arial" w:ascii="Marianne;Calibri" w:hAnsi="Marianne;Calibri"/>
          <w:bCs/>
          <w:color w:val="000000"/>
        </w:rPr>
        <w:t>Domaine Universitaire, 19 Esplanade des Antilles</w:t>
      </w:r>
    </w:p>
    <w:p>
      <w:pPr>
        <w:pStyle w:val="Normal"/>
        <w:rPr>
          <w:rFonts w:ascii="Marianne;Calibri" w:hAnsi="Marianne;Calibri" w:cs="Arial"/>
          <w:bCs/>
        </w:rPr>
      </w:pPr>
      <w:r>
        <w:rPr>
          <w:rFonts w:cs="Arial" w:ascii="Marianne;Calibri" w:hAnsi="Marianne;Calibri"/>
          <w:bCs/>
          <w:color w:val="000000"/>
        </w:rPr>
        <w:t>33607</w:t>
      </w:r>
      <w:r>
        <w:rPr>
          <w:rFonts w:cs="Arial" w:ascii="Marianne;Calibri" w:hAnsi="Marianne;Calibri"/>
          <w:bCs/>
        </w:rPr>
        <w:t xml:space="preserve"> </w:t>
      </w:r>
      <w:r>
        <w:rPr>
          <w:rFonts w:cs="Arial" w:ascii="Marianne;Calibri" w:hAnsi="Marianne;Calibri"/>
          <w:bCs/>
          <w:color w:val="000000"/>
        </w:rPr>
        <w:t>PESSAC</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57124569</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bordeaux-montaign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Fourniture et pose de supports signalétiques intérieurs et extérieurs pour l'université Bordeaux Montaigne</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196636921"/>
      <w:bookmarkStart w:id="1" w:name="__Fieldmark__0_419663692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196636921"/>
      <w:bookmarkStart w:id="3" w:name="__Fieldmark__1_419663692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196636921"/>
            <w:bookmarkStart w:id="5" w:name="__Fieldmark__2_419663692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196636921"/>
            <w:bookmarkStart w:id="7" w:name="__Fieldmark__3_419663692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196636921"/>
            <w:bookmarkStart w:id="9" w:name="__Fieldmark__4_419663692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196636921"/>
            <w:bookmarkStart w:id="11" w:name="__Fieldmark__5_419663692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196636921"/>
            <w:bookmarkStart w:id="13" w:name="__Fieldmark__6_419663692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196636921"/>
      <w:bookmarkStart w:id="15" w:name="__Fieldmark__7_419663692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196636921"/>
      <w:bookmarkStart w:id="17" w:name="__Fieldmark__8_419663692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e formulaire DC1 - Lettre de candidature (comprenant la déclaration sur l’honneur)</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e formulaire DC2 - Déclaration du candidat individuel ou membre du groupement.</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4PA91520</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8:48:00Z</dcterms:created>
  <dc:creator>util-daj</dc:creator>
  <dc:description/>
  <cp:keywords/>
  <dc:language>en-US</dc:language>
  <cp:lastModifiedBy>CHRISTELLE RENAT</cp:lastModifiedBy>
  <cp:lastPrinted>2023-09-26T10:15:00Z</cp:lastPrinted>
  <dcterms:modified xsi:type="dcterms:W3CDTF">2024-10-16T08:48:00Z</dcterms:modified>
  <cp:revision>2</cp:revision>
  <dc:subject/>
  <dc:title>MISE A JOUR AVRIL 2007</dc:title>
</cp:coreProperties>
</file>