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4 : Isolation thermique par l’extérieur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services :</w:t>
      </w:r>
      <w:r>
        <w:rPr/>
        <w:t xml:space="preserve"> Travaux de réhabilitation du bâtiment B du CFA Moulin Rabaud (87) – Lot 4 : Isolation thermique par l’extérieur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/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071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49:00Z</dcterms:modified>
  <cp:revision>20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