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MAINTENANCE tous risques d’un accelérateur de particules Novalis Truebeam de marque VARIAN DU CENTRE HOSPITALIER RÉGIONAL METZ-THIONVILL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053743"/>
      <w:bookmarkStart w:id="1" w:name="__Fieldmark__0_4040537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053743"/>
      <w:bookmarkStart w:id="3" w:name="__Fieldmark__1_40405374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53743"/>
      <w:bookmarkStart w:id="5" w:name="__Fieldmark__2_40405374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053743"/>
      <w:bookmarkStart w:id="7" w:name="__Fieldmark__3_40405374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053743"/>
      <w:bookmarkStart w:id="9" w:name="__Fieldmark__4_40405374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4053743"/>
      <w:bookmarkStart w:id="11" w:name="__Fieldmark__5_404053743"/>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4053743"/>
      <w:bookmarkStart w:id="13" w:name="__Fieldmark__6_404053743"/>
      <w:bookmarkEnd w:id="13"/>
      <w:r>
        <w:rPr/>
      </w:r>
      <w:r>
        <w:rPr/>
        <w:fldChar w:fldCharType="end"/>
      </w:r>
      <w:r>
        <w:rPr>
          <w:rFonts w:cs="Arial" w:ascii="Arial" w:hAnsi="Arial"/>
          <w:lang w:val="en-GB"/>
        </w:rPr>
        <w:t xml:space="preserve"> CCAG :FCS </w:t>
      </w:r>
      <w:r>
        <w:rPr/>
        <w:t>NOR : ECOM2106868A</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4053743"/>
      <w:bookmarkStart w:id="15" w:name="__Fieldmark__7_40405374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4053743"/>
      <w:bookmarkStart w:id="17" w:name="__Fieldmark__8_404053743"/>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053743"/>
      <w:bookmarkStart w:id="19" w:name="__Fieldmark__9_40405374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053743"/>
      <w:bookmarkStart w:id="21" w:name="__Fieldmark__10_40405374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4053743"/>
      <w:bookmarkStart w:id="23" w:name="__Fieldmark__11_40405374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053743"/>
      <w:bookmarkStart w:id="25" w:name="__Fieldmark__12_40405374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053743"/>
      <w:bookmarkStart w:id="27" w:name="__Fieldmark__13_40405374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053743"/>
      <w:bookmarkStart w:id="29" w:name="__Fieldmark__14_40405374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053743"/>
      <w:bookmarkStart w:id="31" w:name="__Fieldmark__15_40405374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053743"/>
      <w:bookmarkStart w:id="33" w:name="__Fieldmark__16_40405374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4053743"/>
      <w:bookmarkStart w:id="35" w:name="__Fieldmark__17_40405374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4053743"/>
      <w:bookmarkStart w:id="37" w:name="__Fieldmark__18_40405374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4053743"/>
      <w:bookmarkStart w:id="39" w:name="__Fieldmark__19_40405374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053743"/>
      <w:bookmarkStart w:id="41" w:name="__Fieldmark__20_40405374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4053743"/>
      <w:bookmarkStart w:id="43" w:name="__Fieldmark__21_40405374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conclue à compter du </w:t>
      </w:r>
      <w:r>
        <w:rPr>
          <w:rFonts w:cs="Arial" w:ascii="Arial" w:hAnsi="Arial"/>
          <w:b/>
          <w:bCs/>
        </w:rPr>
        <w:t>1</w:t>
      </w:r>
      <w:r>
        <w:rPr>
          <w:rFonts w:cs="Arial" w:ascii="Arial" w:hAnsi="Arial"/>
          <w:b/>
          <w:bCs/>
          <w:vertAlign w:val="superscript"/>
        </w:rPr>
        <w:t>er</w:t>
      </w:r>
      <w:r>
        <w:rPr>
          <w:rFonts w:cs="Arial" w:ascii="Arial" w:hAnsi="Arial"/>
          <w:b/>
          <w:bCs/>
        </w:rPr>
        <w:t xml:space="preserve"> janvier 2025 (ou à sa notification si elle intervient ultérieurement) pour une durée d’un an renouvelable 3x 12 mois.</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053743"/>
      <w:bookmarkStart w:id="45" w:name="__Fieldmark__22_40405374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4053743"/>
      <w:bookmarkStart w:id="47" w:name="__Fieldmark__23_40405374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4053743"/>
      <w:bookmarkStart w:id="49" w:name="__Fieldmark__24_40405374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4053743"/>
      <w:bookmarkStart w:id="51" w:name="__Fieldmark__25_40405374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4053743"/>
      <w:bookmarkStart w:id="53" w:name="__Fieldmark__26_40405374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053743"/>
      <w:bookmarkStart w:id="55" w:name="__Fieldmark__27_40405374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4053743"/>
      <w:bookmarkStart w:id="57" w:name="__Fieldmark__28_40405374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053743"/>
      <w:bookmarkStart w:id="59" w:name="__Fieldmark__29_40405374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053743"/>
      <w:bookmarkStart w:id="61" w:name="__Fieldmark__30_40405374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4053743"/>
      <w:bookmarkStart w:id="63" w:name="__Fieldmark__31_40405374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4053743"/>
      <w:bookmarkStart w:id="65" w:name="__Fieldmark__32_40405374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4053743"/>
      <w:bookmarkStart w:id="67" w:name="__Fieldmark__33_40405374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4053743"/>
      <w:bookmarkStart w:id="69" w:name="__Fieldmark__34_40405374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4053743"/>
      <w:bookmarkStart w:id="71" w:name="__Fieldmark__35_40405374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4053743"/>
      <w:bookmarkStart w:id="73" w:name="__Fieldmark__36_40405374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1">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MAINTENANCE tous risques d’un accelérateur de particules Novalis Truebeam de marque VARIAN DU CENTRE HOSPITALIER RÉGIONAL METZ-THIONVILLE</w:t>
          </w:r>
        </w:p>
        <w:p>
          <w:pPr>
            <w:pStyle w:val="Normal"/>
            <w:jc w:val="center"/>
            <w:rPr>
              <w:rFonts w:ascii="Arial" w:hAnsi="Arial" w:cs="Arial"/>
              <w:b/>
              <w:b/>
              <w:bCs/>
              <w:i/>
              <w:i/>
            </w:rPr>
          </w:pPr>
          <w:r>
            <w:rPr>
              <w:rFonts w:cs="Arial" w:ascii="Arial" w:hAnsi="Arial"/>
              <w:b/>
              <w:bCs/>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057061@c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VARNIER Laetitia</cp:lastModifiedBy>
  <cp:lastPrinted>2016-11-04T13:53:00Z</cp:lastPrinted>
  <dcterms:modified xsi:type="dcterms:W3CDTF">2024-11-19T10:44:00Z</dcterms:modified>
  <cp:revision>9</cp:revision>
  <dc:subject/>
  <dc:title>_Modèle recommandé : le service peut l’adapter le cas échéant_DC1_</dc:title>
</cp:coreProperties>
</file>