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rPr/>
      </w:pPr>
      <w:r>
        <w:rPr>
          <w:rFonts w:cs="Arial" w:ascii="Marianne;Calibri" w:hAnsi="Marianne;Calibri"/>
          <w:b/>
          <w:bCs/>
          <w:i/>
        </w:rPr>
        <w:t>MAINTENANCE tous risques d’un accelérateur de particules Novalis Truebeam de marque VARIAN DU CENTRE HOSPITALIER RÉGIONAL METZ-THIONVILL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61409133"/>
      <w:bookmarkStart w:id="1" w:name="__Fieldmark__0_38614091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61409133"/>
      <w:bookmarkStart w:id="3" w:name="__Fieldmark__1_38614091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61409133"/>
            <w:bookmarkStart w:id="5" w:name="__Fieldmark__2_38614091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61409133"/>
            <w:bookmarkStart w:id="7" w:name="__Fieldmark__3_38614091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61409133"/>
            <w:bookmarkStart w:id="9" w:name="__Fieldmark__4_38614091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61409133"/>
            <w:bookmarkStart w:id="11" w:name="__Fieldmark__5_38614091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61409133"/>
            <w:bookmarkStart w:id="13" w:name="__Fieldmark__6_38614091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61409133"/>
      <w:bookmarkStart w:id="15" w:name="__Fieldmark__7_38614091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61409133"/>
      <w:bookmarkStart w:id="17" w:name="__Fieldmark__8_38614091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MAINTENANCE tous risques d’un accelérateur de particules Novalis Truebeam de marque VARIAN DU CENTRE HOSPITALIER RÉGIONAL METZ-THIONVILLE</w:t>
          </w:r>
        </w:p>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VARNIER Laetitia</cp:lastModifiedBy>
  <cp:lastPrinted>2023-09-26T10:15:00Z</cp:lastPrinted>
  <dcterms:modified xsi:type="dcterms:W3CDTF">2024-11-19T10:40:00Z</dcterms:modified>
  <cp:revision>5</cp:revision>
  <dc:subject/>
  <dc:title>MISE A JOUR AVRIL 2007</dc:title>
</cp:coreProperties>
</file>