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HR METZ-THIONVILLE en tant qu’établissement support du GHT Lorraine Nord </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MAINTENANCE tous risques d’un accelérateur de particules Novalis Truebeam de marque VARIAN DU CENTRE HOSPITALIER RÉGIONAL METZ-THIONVILLE</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9011821"/>
      <w:bookmarkStart w:id="1" w:name="__Fieldmark__0_10690118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9011821"/>
      <w:bookmarkStart w:id="3" w:name="__Fieldmark__1_10690118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9011821"/>
      <w:bookmarkStart w:id="5" w:name="__Fieldmark__2_10690118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9011821"/>
      <w:bookmarkStart w:id="7" w:name="__Fieldmark__3_10690118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9011821"/>
      <w:bookmarkStart w:id="9" w:name="__Fieldmark__4_10690118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9011821"/>
      <w:bookmarkStart w:id="11" w:name="__Fieldmark__5_10690118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9011821"/>
      <w:bookmarkStart w:id="13" w:name="__Fieldmark__6_10690118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9011821"/>
      <w:bookmarkStart w:id="15" w:name="__Fieldmark__7_10690118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9011821"/>
      <w:bookmarkStart w:id="17" w:name="__Fieldmark__8_10690118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9011821"/>
      <w:bookmarkStart w:id="19" w:name="__Fieldmark__9_10690118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069011821"/>
      <w:bookmarkStart w:id="21" w:name="__Fieldmark__10_10690118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9011821"/>
      <w:bookmarkStart w:id="23" w:name="__Fieldmark__11_10690118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INTENANCE tous risques d’un accelérateur de particules Novalis Truebeam de marque VARIAN DU CENTRE HOSPITALIER RÉGIONAL METZ-THIONVILLE</w:t>
          </w:r>
        </w:p>
        <w:p>
          <w:pPr>
            <w:pStyle w:val="Normal"/>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VARNIER Laetitia</cp:lastModifiedBy>
  <cp:lastPrinted>2016-11-02T14:51:00Z</cp:lastPrinted>
  <dcterms:modified xsi:type="dcterms:W3CDTF">2024-11-19T10:41:00Z</dcterms:modified>
  <cp:revision>5</cp:revision>
  <dc:subject/>
  <dc:title/>
</cp:coreProperties>
</file>