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t>Construction de trois postes de gardiennage sur les campus de Terre Sainte et du Tampon</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1727075"/>
      <w:bookmarkStart w:id="1" w:name="__Fieldmark__0_16817270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1727075"/>
      <w:bookmarkStart w:id="3" w:name="__Fieldmark__1_1681727075"/>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0"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1727075"/>
      <w:bookmarkStart w:id="5" w:name="__Fieldmark__2_1681727075"/>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1727075"/>
      <w:bookmarkStart w:id="7" w:name="__Fieldmark__3_1681727075"/>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1727075"/>
      <w:bookmarkStart w:id="9" w:name="__Fieldmark__4_1681727075"/>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1727075"/>
      <w:bookmarkStart w:id="11" w:name="__Fieldmark__5_1681727075"/>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81727075"/>
      <w:bookmarkStart w:id="13" w:name="__Fieldmark__6_1681727075"/>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1727075"/>
      <w:bookmarkStart w:id="15" w:name="__Fieldmark__7_1681727075"/>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81727075"/>
      <w:bookmarkStart w:id="17" w:name="__Fieldmark__8_1681727075"/>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81727075"/>
      <w:bookmarkStart w:id="19" w:name="__Fieldmark__9_168172707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1727075"/>
      <w:bookmarkStart w:id="21" w:name="__Fieldmark__10_168172707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1727075"/>
      <w:bookmarkStart w:id="23" w:name="__Fieldmark__11_1681727075"/>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1727075"/>
      <w:bookmarkStart w:id="25" w:name="__Fieldmark__12_168172707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81727075"/>
      <w:bookmarkStart w:id="27" w:name="__Fieldmark__13_168172707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1727075"/>
      <w:bookmarkStart w:id="29" w:name="__Fieldmark__14_16817270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81727075"/>
      <w:bookmarkStart w:id="31" w:name="__Fieldmark__15_16817270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1727075"/>
      <w:bookmarkStart w:id="33" w:name="__Fieldmark__16_16817270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81727075"/>
      <w:bookmarkStart w:id="35" w:name="__Fieldmark__17_1681727075"/>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1727075"/>
      <w:bookmarkStart w:id="37" w:name="__Fieldmark__18_168172707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81727075"/>
      <w:bookmarkStart w:id="39" w:name="__Fieldmark__19_1681727075"/>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5">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6">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81727075"/>
      <w:bookmarkStart w:id="41" w:name="__Fieldmark__20_16817270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1727075"/>
      <w:bookmarkStart w:id="43" w:name="__Fieldmark__21_1681727075"/>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81727075"/>
      <w:bookmarkStart w:id="45" w:name="__Fieldmark__22_1681727075"/>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681727075"/>
      <w:bookmarkStart w:id="47" w:name="__Fieldmark__23_1681727075"/>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81727075"/>
      <w:bookmarkStart w:id="49" w:name="__Fieldmark__24_1681727075"/>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81727075"/>
      <w:bookmarkStart w:id="51" w:name="__Fieldmark__25_168172707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81727075"/>
      <w:bookmarkStart w:id="53" w:name="__Fieldmark__26_1681727075"/>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7">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8">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81727075"/>
      <w:bookmarkStart w:id="55" w:name="__Fieldmark__27_1681727075"/>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81727075"/>
      <w:bookmarkStart w:id="57" w:name="__Fieldmark__28_1681727075"/>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81727075"/>
      <w:bookmarkStart w:id="59" w:name="__Fieldmark__29_1681727075"/>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81727075"/>
      <w:bookmarkStart w:id="61" w:name="__Fieldmark__30_1681727075"/>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81727075"/>
      <w:bookmarkStart w:id="63" w:name="__Fieldmark__31_1681727075"/>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81727075"/>
      <w:bookmarkStart w:id="65" w:name="__Fieldmark__32_1681727075"/>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81727075"/>
      <w:bookmarkStart w:id="67" w:name="__Fieldmark__33_1681727075"/>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81727075"/>
      <w:bookmarkStart w:id="69" w:name="__Fieldmark__34_1681727075"/>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81727075"/>
      <w:bookmarkStart w:id="71" w:name="__Fieldmark__35_1681727075"/>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81727075"/>
      <w:bookmarkStart w:id="73" w:name="__Fieldmark__36_1681727075"/>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rPr>
      </w:r>
    </w:p>
    <w:p>
      <w:pPr>
        <w:pStyle w:val="Header"/>
        <w:numPr>
          <w:ilvl w:val="0"/>
          <w:numId w:val="1"/>
        </w:numPr>
        <w:jc w:val="both"/>
        <w:rPr>
          <w:rFonts w:ascii="Arial;Arial" w:hAnsi="Arial;Arial" w:cs="Arial;Arial"/>
        </w:rPr>
      </w:pPr>
      <w:r>
        <w:rPr>
          <w:rFonts w:cs="Arial;Arial" w:ascii="Arial;Arial" w:hAnsi="Arial;Arial"/>
        </w:rPr>
        <w:t>Université de La Réunion</w:t>
      </w:r>
    </w:p>
    <w:p>
      <w:pPr>
        <w:pStyle w:val="Header"/>
        <w:numPr>
          <w:ilvl w:val="0"/>
          <w:numId w:val="1"/>
        </w:numPr>
        <w:jc w:val="both"/>
        <w:rPr>
          <w:rFonts w:ascii="Arial;Arial" w:hAnsi="Arial;Arial" w:cs="Arial;Arial"/>
        </w:rPr>
      </w:pPr>
      <w:r>
        <w:rPr>
          <w:rFonts w:cs="Arial;Arial" w:ascii="Arial;Arial" w:hAnsi="Arial;Arial"/>
        </w:rPr>
        <w:t>15, avenue René Cassin</w:t>
      </w:r>
    </w:p>
    <w:p>
      <w:pPr>
        <w:pStyle w:val="Header"/>
        <w:numPr>
          <w:ilvl w:val="0"/>
          <w:numId w:val="1"/>
        </w:numPr>
        <w:jc w:val="both"/>
        <w:rPr>
          <w:rFonts w:ascii="Arial;Arial" w:hAnsi="Arial;Arial" w:cs="Arial;Arial"/>
        </w:rPr>
      </w:pPr>
      <w:r>
        <w:rPr>
          <w:rFonts w:cs="Arial;Arial" w:ascii="Arial;Arial" w:hAnsi="Arial;Arial"/>
        </w:rPr>
        <w:t>CS 92003</w:t>
      </w:r>
    </w:p>
    <w:p>
      <w:pPr>
        <w:pStyle w:val="Header"/>
        <w:numPr>
          <w:ilvl w:val="0"/>
          <w:numId w:val="1"/>
        </w:numPr>
        <w:jc w:val="both"/>
        <w:rPr>
          <w:rFonts w:ascii="Arial;Arial" w:hAnsi="Arial;Arial" w:cs="Arial;Arial"/>
        </w:rPr>
      </w:pPr>
      <w:r>
        <w:rPr>
          <w:rFonts w:cs="Arial;Arial" w:ascii="Arial;Arial" w:hAnsi="Arial;Arial"/>
        </w:rPr>
        <w:t>97744 Saint-Denis Cedex 9</w:t>
      </w:r>
    </w:p>
    <w:p>
      <w:pPr>
        <w:pStyle w:val="Header"/>
        <w:numPr>
          <w:ilvl w:val="0"/>
          <w:numId w:val="1"/>
        </w:numPr>
        <w:jc w:val="both"/>
        <w:rPr>
          <w:rFonts w:ascii="Arial;Arial" w:hAnsi="Arial;Arial" w:cs="Arial;Arial"/>
        </w:rPr>
      </w:pPr>
      <w:r>
        <w:rPr>
          <w:rFonts w:cs="Arial;Arial" w:ascii="Arial;Arial" w:hAnsi="Arial;Arial"/>
        </w:rPr>
        <w:t>Téléphone : 02 62 93 87 05</w:t>
      </w:r>
    </w:p>
    <w:p>
      <w:pPr>
        <w:pStyle w:val="Header"/>
        <w:numPr>
          <w:ilvl w:val="0"/>
          <w:numId w:val="1"/>
        </w:numPr>
        <w:jc w:val="both"/>
        <w:rPr>
          <w:rFonts w:ascii="Arial;Arial" w:hAnsi="Arial;Arial" w:cs="Arial;Arial"/>
        </w:rPr>
      </w:pPr>
      <w:r>
        <w:rPr>
          <w:rFonts w:cs="Arial;Arial" w:ascii="Arial;Arial" w:hAnsi="Arial;Arial"/>
        </w:rPr>
        <w:t>Courriel : marches@univ-reunion.fr</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Pr Jacques COMBY, Administrateur Provisoire de l’Université de la Réunion</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9">
        <w:r>
          <w:rPr>
            <w:rStyle w:val="InternetLink"/>
            <w:rFonts w:cs="Arial;Arial"/>
          </w:rPr>
          <w:t>article R. 2191-59</w:t>
        </w:r>
      </w:hyperlink>
      <w:r>
        <w:rPr>
          <w:rFonts w:cs="Arial;Arial" w:ascii="Arial;Arial" w:hAnsi="Arial;Arial"/>
        </w:rPr>
        <w:t xml:space="preserve"> du code de la commande publique, auquel renvoie l’</w:t>
      </w:r>
      <w:hyperlink r:id="rId20">
        <w:r>
          <w:rPr>
            <w:rStyle w:val="InternetLink"/>
            <w:rFonts w:cs="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Pr Jacques COMBY, Administrateur Provisoire de l’Université de la Réunion</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Header"/>
        <w:numPr>
          <w:ilvl w:val="0"/>
          <w:numId w:val="1"/>
        </w:numPr>
        <w:jc w:val="both"/>
        <w:rPr>
          <w:rFonts w:ascii="Arial;Arial" w:hAnsi="Arial;Arial" w:cs="Arial;Arial"/>
        </w:rPr>
      </w:pPr>
      <w:r>
        <w:rPr>
          <w:rFonts w:cs="Arial;Arial" w:ascii="Arial;Arial" w:hAnsi="Arial;Arial"/>
        </w:rPr>
        <w:t>Monsieur l’Agent Comptable de l’Université de La Réunion</w:t>
      </w:r>
    </w:p>
    <w:p>
      <w:pPr>
        <w:pStyle w:val="Header"/>
        <w:numPr>
          <w:ilvl w:val="0"/>
          <w:numId w:val="1"/>
        </w:numPr>
        <w:jc w:val="both"/>
        <w:rPr>
          <w:rFonts w:ascii="Arial;Arial" w:hAnsi="Arial;Arial" w:cs="Arial;Arial"/>
        </w:rPr>
      </w:pPr>
      <w:r>
        <w:rPr>
          <w:rFonts w:cs="Arial;Arial" w:ascii="Arial;Arial" w:hAnsi="Arial;Arial"/>
        </w:rPr>
        <w:t>15, avenue René Cassin</w:t>
      </w:r>
    </w:p>
    <w:p>
      <w:pPr>
        <w:pStyle w:val="Header"/>
        <w:numPr>
          <w:ilvl w:val="0"/>
          <w:numId w:val="1"/>
        </w:numPr>
        <w:jc w:val="both"/>
        <w:rPr>
          <w:rFonts w:ascii="Arial;Arial" w:hAnsi="Arial;Arial" w:cs="Arial;Arial"/>
        </w:rPr>
      </w:pPr>
      <w:r>
        <w:rPr>
          <w:rFonts w:cs="Arial;Arial" w:ascii="Arial;Arial" w:hAnsi="Arial;Arial"/>
        </w:rPr>
        <w:t>CS 92003</w:t>
      </w:r>
    </w:p>
    <w:p>
      <w:pPr>
        <w:pStyle w:val="Header"/>
        <w:numPr>
          <w:ilvl w:val="0"/>
          <w:numId w:val="1"/>
        </w:numPr>
        <w:jc w:val="both"/>
        <w:rPr>
          <w:rFonts w:ascii="Arial;Arial" w:hAnsi="Arial;Arial" w:cs="Arial;Arial"/>
        </w:rPr>
      </w:pPr>
      <w:r>
        <w:rPr>
          <w:rFonts w:cs="Arial;Arial" w:ascii="Arial;Arial" w:hAnsi="Arial;Arial"/>
        </w:rPr>
        <w:t>97744 Saint-Denis Cedex 9</w:t>
      </w:r>
    </w:p>
    <w:p>
      <w:pPr>
        <w:pStyle w:val="Header"/>
        <w:numPr>
          <w:ilvl w:val="0"/>
          <w:numId w:val="1"/>
        </w:numPr>
        <w:jc w:val="both"/>
        <w:rPr>
          <w:rFonts w:ascii="Arial;Arial" w:hAnsi="Arial;Arial" w:cs="Arial;Arial"/>
        </w:rPr>
      </w:pPr>
      <w:r>
        <w:rPr>
          <w:rFonts w:cs="Arial;Arial" w:ascii="Arial;Arial" w:hAnsi="Arial;Arial"/>
        </w:rPr>
        <w:t>Téléphone : 02 62 93 82 82</w:t>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Times New Roman PSMT"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New Roman PSMT"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4-11-25T10:12:00Z</dcterms:modified>
  <cp:revision>28</cp:revision>
  <dc:subject/>
  <dc:title>_Modèle recommandé : le service peut l’adapter le cas échéant_DC1_</dc:title>
</cp:coreProperties>
</file>