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Work Sans" w:hAnsi="Work Sans" w:cs="Work Sans"/>
          <w:b/>
          <w:b/>
          <w:sz w:val="26"/>
        </w:rPr>
      </w:pPr>
      <w:r>
        <w:rPr>
          <w:rFonts w:cs="Work Sans" w:ascii="Work Sans" w:hAnsi="Work Sans"/>
          <w:b/>
          <w:sz w:val="26"/>
        </w:rPr>
        <w:t>Fourniture d’équipements scientifiques pour le Centre d’Etudes et de Recherche Technologiques en Microélectronique (CERTeM 5.0 – AO8)</w:t>
      </w:r>
    </w:p>
    <w:p>
      <w:pPr>
        <w:pStyle w:val="Normal"/>
        <w:jc w:val="both"/>
        <w:rPr>
          <w:rFonts w:ascii="Arial" w:hAnsi="Arial" w:cs="Arial"/>
          <w:b/>
          <w:b/>
          <w:bCs/>
          <w:sz w:val="14"/>
        </w:rPr>
      </w:pPr>
      <w:r>
        <w:rPr>
          <w:rFonts w:cs="Arial" w:ascii="Arial" w:hAnsi="Arial"/>
          <w:b/>
          <w:b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2777846"/>
      <w:bookmarkStart w:id="1" w:name="__Fieldmark__0_1712777846"/>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2777846"/>
      <w:bookmarkStart w:id="3" w:name="__Fieldmark__1_1712777846"/>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12777846"/>
      <w:bookmarkStart w:id="5" w:name="__Fieldmark__2_1712777846"/>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2777846"/>
      <w:bookmarkStart w:id="7" w:name="__Fieldmark__3_1712777846"/>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12777846"/>
      <w:bookmarkStart w:id="9" w:name="__Fieldmark__4_1712777846"/>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12777846"/>
      <w:bookmarkStart w:id="11" w:name="__Fieldmark__5_1712777846"/>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2777846"/>
      <w:bookmarkStart w:id="13" w:name="__Fieldmark__6_171277784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12777846"/>
      <w:bookmarkStart w:id="15" w:name="__Fieldmark__7_171277784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712777846"/>
      <w:bookmarkStart w:id="17" w:name="__Fieldmark__8_1712777846"/>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12777846"/>
      <w:bookmarkStart w:id="19" w:name="__Fieldmark__9_1712777846"/>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4-11-29T08:03:00Z</dcterms:modified>
  <cp:revision>29</cp:revision>
  <dc:subject/>
  <dc:title/>
</cp:coreProperties>
</file>