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Numéro de l’organisme notifié : 0088 (LRQA) :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u w:val="single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IRM compatible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(destination marquage CE) 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5"/>
      </w:tblGrid>
      <w:tr>
        <w:trPr>
          <w:trHeight w:val="4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3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32"/>
              </w:rPr>
              <w:t>11. INFORMATIONS SPECIFIQUES DU DISPOSITIF MEDICAL (A REMPLIR OBLIGATOIREMENT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Pour les microguides, indiquez 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 xml:space="preserve">Matériaux :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ériau de l’âme du gu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distal du gu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Etendue de la gamme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s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idité : souple ou extra soup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e de l’extrémité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Pour les cathéters guides, indiquez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(s) du cathéters guide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externes de cathéters guides ( 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internes de cathéters guides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Courbures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our les introducteurs long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de valve hémostatiqu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ve hémostatique amovible ou pa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externe de la gaine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interne de la gaine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courbures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ur les cathéters d’accès distal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aractéristiques techniques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de valve hémostatiqu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iamètre externe du cathéter d’accès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Longueur(s) du cathéter d’accès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théter guide à ballonnet neurovasculair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tibilité guide en pou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héter coaxial ou à échange rapid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ance du ballonnet : compliant super complia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ériau du ballonn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 maximal de gonflag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 du cathét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cathéter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Cathéter à ballonnet neurovasculair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tibilité guide en pou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héter coaxial ou à échange rapid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ance du ballonnet : compliant super complia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sion nominale (enat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ion de rupture= RBP (en at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ple ou double lumiè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 du cathéter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cathéter en 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ballon à la pression nomi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ballon à la pression de rup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s du ball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Microcathéter neurovasculai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out détachable : oui ou n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ype d’extrémité distale : souple ou extra soupl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cathéter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 du cathéter en c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  <w:t xml:space="preserve">Cadre de réponse technique </w:t>
    </w:r>
  </w:p>
  <w:p>
    <w:pPr>
      <w:pStyle w:val="Heading"/>
      <w:rPr/>
    </w:pPr>
    <w:r>
      <w:rPr>
        <w:rFonts w:cs="Times New Roman" w:ascii="Times New Roman" w:hAnsi="Times New Roman"/>
        <w:sz w:val="44"/>
      </w:rPr>
      <w:t>AO NEURORADIOLOGIE INTERVENTIONNELLE</w:t>
    </w:r>
    <w:r>
      <w:rPr>
        <w:rFonts w:cs="Times New Roman" w:ascii="Times New Roman" w:hAnsi="Times New Roman"/>
        <w:color w:val="FF0000"/>
        <w:sz w:val="44"/>
      </w:rPr>
      <w:t xml:space="preserve"> </w:t>
    </w:r>
    <w:r>
      <w:rPr>
        <w:rFonts w:cs="Times New Roman" w:ascii="Times New Roman" w:hAnsi="Times New Roman"/>
        <w:sz w:val="44"/>
      </w:rPr>
      <w:br/>
    </w:r>
    <w:r>
      <w:rPr>
        <w:rFonts w:cs="Times New Roman" w:ascii="Times New Roman" w:hAnsi="Times New Roman"/>
      </w:rPr>
      <w:t>(Fiche Europharmat)</w:t>
    </w:r>
    <w:r>
      <w:rPr>
        <w:rFonts w:cs="Times New Roman" w:ascii="Times New Roman" w:hAnsi="Times New Roman"/>
        <w:sz w:val="44"/>
      </w:rPr>
      <w:t xml:space="preserve"> </w:t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5:45:00Z</dcterms:created>
  <dc:creator>EURODIMMED</dc:creator>
  <dc:description/>
  <cp:keywords/>
  <dc:language>en-US</dc:language>
  <cp:lastModifiedBy>MIMOUNE, Samia</cp:lastModifiedBy>
  <cp:lastPrinted>2017-05-09T09:55:00Z</cp:lastPrinted>
  <dcterms:modified xsi:type="dcterms:W3CDTF">2024-11-15T10:58:00Z</dcterms:modified>
  <cp:revision>3</cp:revision>
  <dc:subject/>
  <dc:title>COMMISSION TECHNIQUE</dc:title>
</cp:coreProperties>
</file>