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32"/>
        </w:rPr>
      </w:pPr>
      <w:r>
        <w:rPr>
          <w:rFonts w:cs="Arial" w:ascii="Arial" w:hAnsi="Arial"/>
          <w:b/>
          <w:sz w:val="32"/>
        </w:rPr>
      </w:r>
    </w:p>
    <w:p>
      <w:pPr>
        <w:pStyle w:val="Normal"/>
        <w:tabs>
          <w:tab w:val="clear" w:pos="567"/>
          <w:tab w:val="left" w:pos="426" w:leader="none"/>
          <w:tab w:val="left" w:pos="851" w:leader="none"/>
        </w:tabs>
        <w:jc w:val="both"/>
        <w:rPr>
          <w:rFonts w:ascii="Arial" w:hAnsi="Arial" w:cs="Arial"/>
          <w:b/>
          <w:b/>
          <w:sz w:val="32"/>
        </w:rPr>
      </w:pPr>
      <w:r>
        <w:rPr>
          <w:rFonts w:cs="Arial" w:ascii="Arial" w:hAnsi="Arial"/>
          <w:b/>
          <w:sz w:val="32"/>
        </w:rPr>
        <w:t>Achat de réacteurs chimiques à fonctionnement continu</w:t>
      </w:r>
    </w:p>
    <w:p>
      <w:pPr>
        <w:pStyle w:val="Normal"/>
        <w:tabs>
          <w:tab w:val="clear" w:pos="567"/>
          <w:tab w:val="left" w:pos="426" w:leader="none"/>
          <w:tab w:val="left" w:pos="851" w:leader="none"/>
        </w:tabs>
        <w:jc w:val="both"/>
        <w:rPr>
          <w:rFonts w:ascii="Arial" w:hAnsi="Arial" w:cs="Arial"/>
          <w:b/>
          <w:b/>
          <w:sz w:val="32"/>
        </w:rPr>
      </w:pPr>
      <w:r>
        <w:rPr>
          <w:rFonts w:cs="Arial" w:ascii="Arial" w:hAnsi="Arial"/>
          <w:b/>
          <w:sz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8158211"/>
      <w:bookmarkStart w:id="1" w:name="__Fieldmark__0_352815821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28158211"/>
      <w:bookmarkStart w:id="3" w:name="__Fieldmark__1_352815821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28158211"/>
      <w:bookmarkStart w:id="5" w:name="__Fieldmark__2_352815821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28158211"/>
      <w:bookmarkStart w:id="7" w:name="__Fieldmark__3_352815821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28158211"/>
      <w:bookmarkStart w:id="9" w:name="__Fieldmark__4_352815821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28158211"/>
      <w:bookmarkStart w:id="11" w:name="__Fieldmark__5_3528158211"/>
      <w:bookmarkEnd w:id="11"/>
      <w:r>
        <w:rPr/>
      </w:r>
      <w:r>
        <w:rPr/>
        <w:fldChar w:fldCharType="end"/>
      </w:r>
      <w:r>
        <w:rPr>
          <w:rFonts w:cs="Arial" w:ascii="Arial" w:hAnsi="Arial"/>
          <w:lang w:val="en-GB"/>
        </w:rPr>
        <w:t xml:space="preserve"> CCAP n°53 FC 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28158211"/>
      <w:bookmarkStart w:id="13" w:name="__Fieldmark__6_352815821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28158211"/>
      <w:bookmarkStart w:id="15" w:name="__Fieldmark__7_3528158211"/>
      <w:bookmarkEnd w:id="15"/>
      <w:r>
        <w:rPr/>
      </w:r>
      <w:r>
        <w:rPr/>
        <w:fldChar w:fldCharType="end"/>
      </w:r>
      <w:r>
        <w:rPr>
          <w:rFonts w:cs="Arial" w:ascii="Arial" w:hAnsi="Arial"/>
          <w:lang w:val="en-GB"/>
        </w:rPr>
        <w:t xml:space="preserve"> CCTP n°53 FCS 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28158211"/>
      <w:bookmarkStart w:id="17" w:name="__Fieldmark__8_352815821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28158211"/>
      <w:bookmarkStart w:id="19" w:name="__Fieldmark__9_352815821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28158211"/>
      <w:bookmarkStart w:id="21" w:name="__Fieldmark__10_352815821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28158211"/>
      <w:bookmarkStart w:id="23" w:name="__Fieldmark__11_352815821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28158211"/>
      <w:bookmarkStart w:id="25" w:name="__Fieldmark__12_352815821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28158211"/>
      <w:bookmarkStart w:id="27" w:name="__Fieldmark__13_352815821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28158211"/>
      <w:bookmarkStart w:id="29" w:name="__Fieldmark__14_352815821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28158211"/>
      <w:bookmarkStart w:id="31" w:name="__Fieldmark__15_352815821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28158211"/>
      <w:bookmarkStart w:id="33" w:name="__Fieldmark__16_352815821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28158211"/>
      <w:bookmarkStart w:id="35" w:name="__Fieldmark__17_3528158211"/>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28158211"/>
      <w:bookmarkStart w:id="37" w:name="__Fieldmark__18_352815821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28158211"/>
      <w:bookmarkStart w:id="39" w:name="__Fieldmark__19_352815821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28158211"/>
      <w:bookmarkStart w:id="41" w:name="__Fieldmark__20_352815821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28158211"/>
      <w:bookmarkStart w:id="43" w:name="__Fieldmark__21_352815821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6 mois maximal</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28158211"/>
      <w:bookmarkStart w:id="45" w:name="__Fieldmark__22_352815821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28158211"/>
      <w:bookmarkStart w:id="47" w:name="__Fieldmark__23_352815821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28158211"/>
      <w:bookmarkStart w:id="49" w:name="__Fieldmark__24_352815821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528158211"/>
      <w:bookmarkStart w:id="51" w:name="__Fieldmark__25_352815821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28158211"/>
      <w:bookmarkStart w:id="53" w:name="__Fieldmark__26_352815821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28158211"/>
      <w:bookmarkStart w:id="55" w:name="__Fieldmark__27_352815821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28158211"/>
      <w:bookmarkStart w:id="57" w:name="__Fieldmark__28_352815821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28158211"/>
      <w:bookmarkStart w:id="59" w:name="__Fieldmark__29_352815821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28158211"/>
      <w:bookmarkStart w:id="61" w:name="__Fieldmark__30_352815821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28158211"/>
      <w:bookmarkStart w:id="63" w:name="__Fieldmark__31_352815821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28158211"/>
      <w:bookmarkStart w:id="65" w:name="__Fieldmark__32_352815821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28158211"/>
      <w:bookmarkStart w:id="67" w:name="__Fieldmark__33_352815821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28158211"/>
      <w:bookmarkStart w:id="69" w:name="__Fieldmark__34_352815821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28158211"/>
      <w:bookmarkStart w:id="71" w:name="__Fieldmark__35_352815821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28158211"/>
      <w:bookmarkStart w:id="73" w:name="__Fieldmark__36_352815821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53 FCS 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Pons</cp:lastModifiedBy>
  <cp:lastPrinted>2016-11-04T13:53:00Z</cp:lastPrinted>
  <dcterms:modified xsi:type="dcterms:W3CDTF">2024-10-28T07:46:00Z</dcterms:modified>
  <cp:revision>31</cp:revision>
  <dc:subject/>
  <dc:title>_Modèle recommandé : le service peut l’adapter le cas échéant_DC1_</dc:title>
</cp:coreProperties>
</file>