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rFonts w:ascii="Arial" w:hAnsi="Arial" w:cs="Arial"/>
          <w:b/>
          <w:b/>
          <w:bCs/>
          <w:lang w:eastAsia="ar-SA"/>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xploitation-Maintenance Multitechnique Site de Beauvais (60)</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4723112"/>
      <w:bookmarkStart w:id="1" w:name="__Fieldmark__0_2474723112"/>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74723112"/>
      <w:bookmarkStart w:id="3" w:name="__Fieldmark__1_247472311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74723112"/>
            <w:bookmarkStart w:id="5" w:name="__Fieldmark__2_24747231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74723112"/>
            <w:bookmarkStart w:id="7" w:name="__Fieldmark__3_24747231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74723112"/>
            <w:bookmarkStart w:id="9" w:name="__Fieldmark__4_247472311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74723112"/>
            <w:bookmarkStart w:id="11" w:name="__Fieldmark__5_24747231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74723112"/>
      <w:bookmarkStart w:id="13" w:name="__Fieldmark__6_24747231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4723112"/>
      <w:bookmarkStart w:id="15" w:name="__Fieldmark__7_24747231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2474723112"/>
      <w:bookmarkStart w:id="17" w:name="__Fieldmark__8_2474723112"/>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w:t>
      </w:r>
      <w:r>
        <w:rPr/>
        <w:t xml:space="preserve">et l’importance du personnel 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474723112"/>
      <w:bookmarkStart w:id="19" w:name="__Fieldmark__9_2474723112"/>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74723112"/>
      <w:bookmarkStart w:id="21" w:name="__Fieldmark__10_2474723112"/>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474723112"/>
      <w:bookmarkStart w:id="23" w:name="__Fieldmark__11_2474723112"/>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2474723112"/>
      <w:bookmarkStart w:id="25" w:name="__Fieldmark__12_2474723112"/>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2474723112"/>
      <w:bookmarkStart w:id="27" w:name="__Fieldmark__13_2474723112"/>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74723112"/>
      <w:bookmarkStart w:id="29" w:name="__Fieldmark__14_2474723112"/>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44:00Z</dcterms:created>
  <dc:creator>util-daj</dc:creator>
  <dc:description/>
  <cp:keywords/>
  <dc:language>en-US</dc:language>
  <cp:lastModifiedBy>Lauriane Alabastri</cp:lastModifiedBy>
  <cp:lastPrinted>2024-10-01T14:46:00Z</cp:lastPrinted>
  <dcterms:modified xsi:type="dcterms:W3CDTF">2024-12-09T13:10:00Z</dcterms:modified>
  <cp:revision>17</cp:revision>
  <dc:subject/>
  <dc:title>MISE A JOUR AVRIL 2007</dc:title>
</cp:coreProperties>
</file>