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Fcase1ertab"/>
        <w:keepNext w:val="true"/>
        <w:tabs>
          <w:tab w:val="clear" w:pos="426"/>
          <w:tab w:val="left" w:pos="0" w:leader="none"/>
        </w:tabs>
        <w:ind w:left="0" w:right="0" w:hanging="0"/>
        <w:jc w:val="left"/>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Marché d'Exploitation-Maintenance Multitechnique Site de Beauvais (60)</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P Numéro GBM 24061</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Arial"/>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6194950"/>
      <w:bookmarkStart w:id="1" w:name="__Fieldmark__0_3456194950"/>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6194950"/>
      <w:bookmarkStart w:id="3" w:name="__Fieldmark__1_3456194950"/>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6194950"/>
      <w:bookmarkStart w:id="5" w:name="__Fieldmark__2_3456194950"/>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56194950"/>
      <w:bookmarkStart w:id="7" w:name="__Fieldmark__3_3456194950"/>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6194950"/>
      <w:bookmarkStart w:id="9" w:name="__Fieldmark__4_3456194950"/>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56194950"/>
      <w:bookmarkStart w:id="11" w:name="__Fieldmark__5_3456194950"/>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6194950"/>
      <w:bookmarkStart w:id="13" w:name="__Fieldmark__6_3456194950"/>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56194950"/>
      <w:bookmarkStart w:id="15" w:name="__Fieldmark__7_3456194950"/>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6194950"/>
      <w:bookmarkStart w:id="17" w:name="__Fieldmark__8_3456194950"/>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56194950"/>
      <w:bookmarkStart w:id="19" w:name="__Fieldmark__9_3456194950"/>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6194950"/>
      <w:bookmarkStart w:id="21" w:name="__Fieldmark__10_3456194950"/>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6194950"/>
      <w:bookmarkStart w:id="23" w:name="__Fieldmark__11_3456194950"/>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6194950"/>
      <w:bookmarkStart w:id="25" w:name="__Fieldmark__12_3456194950"/>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56194950"/>
      <w:bookmarkStart w:id="27" w:name="__Fieldmark__13_3456194950"/>
      <w:bookmarkEnd w:id="27"/>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6194950"/>
      <w:bookmarkStart w:id="29" w:name="__Fieldmark__14_3456194950"/>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56194950"/>
      <w:bookmarkStart w:id="31" w:name="__Fieldmark__15_3456194950"/>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56194950"/>
      <w:bookmarkStart w:id="33" w:name="__Fieldmark__16_3456194950"/>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56194950"/>
      <w:bookmarkStart w:id="35" w:name="__Fieldmark__17_3456194950"/>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t xml:space="preserve">Contact : SAM/Département des marchés </w:t>
      </w:r>
    </w:p>
    <w:p>
      <w:pPr>
        <w:pStyle w:val="Normal"/>
        <w:tabs>
          <w:tab w:val="clear" w:pos="567"/>
          <w:tab w:val="left" w:pos="851" w:leader="none"/>
        </w:tabs>
        <w:jc w:val="both"/>
        <w:rPr>
          <w:rFonts w:ascii="Arial" w:hAnsi="Arial" w:cs="Arial"/>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4-11-06T14:31:00Z</dcterms:modified>
  <cp:revision>17</cp:revision>
  <dc:subject/>
  <dc:title>_Modèle recommandé : le service peut l’adapter le cas échéant_DC1_</dc:title>
</cp:coreProperties>
</file>