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NEXE 2_CCTP _ Liste des équipements lot 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ISTE DES EQUIPEMENTS UTILISES DANS LES LABORATOIRES CONTROLE QUALITE ET BANQUES DE THERAPIE CELLULAIRE / METROPOLE ET DROM </w:t>
      </w:r>
    </w:p>
    <w:p>
      <w:pPr>
        <w:pStyle w:val="Normal"/>
        <w:rPr/>
      </w:pPr>
      <w:r>
        <w:rPr/>
        <w:t>Parc des équipements à la date de publication de la consultation du présent marché, Ces informations sont transmises à titre indicatif du présent marché. Cette liste est susceptible d'évoluer en cours d'exécution du marché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103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IGN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BRICANT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e à gaz du sang ABL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meter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e Gaz du sang : ABL9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meter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areil à gaz du sang RapidLa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mens</w:t>
            </w:r>
          </w:p>
        </w:tc>
      </w:tr>
      <w:tr>
        <w:trPr>
          <w:trHeight w:val="1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LP 2824 Plus (imprimant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bra technologic Corporation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chette des différents ordinateur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ia 2120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mens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xH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ckman Coulter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vios EX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ckman Coulter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X FLE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ckman Coulter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HC Sysmex XLN4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mex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mex XN1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mex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HC CELL DYN SAPPHI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ott France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Dyn Rub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ott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HC ABX PENTRA XL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BA ABX SA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TRA 60C+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ba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tra C4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ba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NTRA C2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ba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UMIZEN H5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ba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 60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ba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-LAB (automate de contrôle de connexion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émis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TOMETRE  COULEURS FACSLYRIC 2L6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cton Dickinson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TOMETRE FACSCAN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cton Dickinson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talert (3D60 &amp; 3D12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Mérieux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tec FX200 + Bactec FX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cton Dickinson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0" w:name="_Hlk164175375"/>
            <w:r>
              <w:rPr>
                <w:rFonts w:cs="Times New Roman" w:ascii="Times New Roman" w:hAnsi="Times New Roman"/>
              </w:rPr>
              <w:t>Spectromètre Multiskan GO</w:t>
            </w:r>
            <w:bookmarkEnd w:id="0"/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mo Scientific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ELAB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mo Fisher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E DOSAGE PROTEINES BN PROSPE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MENS HEALTHCARE SAS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E BIORAD EVOLI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-Rad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E GENERATION THROMBINE STA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go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Max 3</w:t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go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E HEMOSTASE STA-R MA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go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E HEMOSTASE ACL TOP 500 CT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RFEN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OMATOGRAPHE HPLC DOSAGE AMOTOSAL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R INTERNATIONAL</w:t>
            </w:r>
          </w:p>
        </w:tc>
      </w:tr>
      <w:tr>
        <w:trPr>
          <w:trHeight w:val="6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E HPLC / Logiciel Endpower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TER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425" w:footer="7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Annexe 2 Fourniture d’étiquettes techniques adhésives avec impression pour le contrôle qualité des produits sanguins labiles (PSL) et pour la banque de thérapie cellulaire - 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sur </w:t>
    </w:r>
    <w:r>
      <w:rPr>
        <w:rFonts w:cs="Times New Roman" w:ascii="Times New Roman" w:hAnsi="Times New Roman"/>
        <w:b/>
        <w:bCs/>
        <w:sz w:val="20"/>
        <w:szCs w:val="20"/>
      </w:rPr>
      <w:t>1</w:t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54:00Z</dcterms:created>
  <dc:creator>TREMBLAYE Sonia</dc:creator>
  <dc:description/>
  <cp:keywords/>
  <dc:language>en-US</dc:language>
  <cp:lastModifiedBy>BLED PRIGENT Carole</cp:lastModifiedBy>
  <cp:lastPrinted>2018-06-18T11:39:00Z</cp:lastPrinted>
  <dcterms:modified xsi:type="dcterms:W3CDTF">2024-11-21T10:14:00Z</dcterms:modified>
  <cp:revision>12</cp:revision>
  <dc:subject/>
  <dc:title/>
</cp:coreProperties>
</file>