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NNEXE 3 CCTP Lot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ISTE DES EQUIPEMENTS UTILISENT DANS LE CADRE DES ACTIVITES DE L’EF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s listes sont indicativ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c des équipements à la date de publication de la consultation du présent marché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ur l’ensemble des activités de l’EFS, les appareils utilisés sont susceptibles d’être modifiés et d’évoluer en cours de marché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LISTE DES AUTOMATES UTILISES SUR LES PLATEAUX DE QUALIFICATION BIOLOGIQUE DU DO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TROPOLE ET DO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275"/>
        <w:gridCol w:w="286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CTEUR D’ACTIVIT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IGNATIO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URNISSEUR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GV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BAS 88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CHE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MILTON STA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CHE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NTHER AR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IFOLS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OLOG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BAS 80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CHE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CHITEC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BOTT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OLI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ORAD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RAS AUTOLIA**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UJIREBI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 ANALYTIQU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UTOMATE 2500 et 255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CKMAN COULTER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HD/Hématolog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K74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CKMAN COULTER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ALILEO NEO IRIS*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MUCOR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H1000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ORAD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YTR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IFOLS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TILIT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NDING SITE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NICAP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BIA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N10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YSMEX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automates spécifiques aux laboratoires QBD des DO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pour tests de lecture par douchette du scanner LiRA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LISTE DES EQUIPEMENTS UTILISES SUR LES PLATEAUX DE PREPARATION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ses (5 modèles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rradiateur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minateur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précisions sur les modèles de matériels utilisés sur les plateaux de préparation figurent dans le protocole d’évaluati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STE DES EQUIPEMENTS UTILISES POUR LES PRELEVEMENT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chettes des ordinateur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uchettes des agitateurs limitateurs de prélèvement et des automates aphérèse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Annexe 3 au CCTP – Marché national Délégué – Etiquettes techniques Adhésives - 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sur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2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Version définitive</w:t>
    </w:r>
  </w:p>
</w:ft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7:00Z</dcterms:created>
  <dc:creator>Melanie.Roeting</dc:creator>
  <dc:description/>
  <cp:keywords/>
  <dc:language>en-US</dc:language>
  <cp:lastModifiedBy>BLED PRIGENT Carole</cp:lastModifiedBy>
  <cp:lastPrinted>2016-05-10T15:24:00Z</cp:lastPrinted>
  <dcterms:modified xsi:type="dcterms:W3CDTF">2024-10-30T10:05:00Z</dcterms:modified>
  <cp:revision>7</cp:revision>
  <dc:subject/>
  <dc:title/>
</cp:coreProperties>
</file>