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pPr>
      <w:r>
        <w:rPr>
          <w:rFonts w:cs="Arial" w:ascii="Arial" w:hAnsi="Arial"/>
        </w:rPr>
        <w:t>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n°2025DG07 relatif à des travaux d'isolation, d'étanchéité et de remplacement des verrières en toitures terrasses du bâtiment Cned - Cass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620096"/>
      <w:bookmarkStart w:id="1" w:name="__Fieldmark__0_2386200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620096"/>
      <w:bookmarkStart w:id="3" w:name="__Fieldmark__1_2386200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620096"/>
      <w:bookmarkStart w:id="5" w:name="__Fieldmark__2_2386200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620096"/>
      <w:bookmarkStart w:id="7" w:name="__Fieldmark__3_2386200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620096"/>
      <w:bookmarkStart w:id="9" w:name="__Fieldmark__4_2386200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620096"/>
      <w:bookmarkStart w:id="11" w:name="__Fieldmark__5_2386200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8620096"/>
      <w:bookmarkStart w:id="13" w:name="__Fieldmark__6_2386200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620096"/>
      <w:bookmarkStart w:id="15" w:name="__Fieldmark__7_2386200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8620096"/>
      <w:bookmarkStart w:id="17" w:name="__Fieldmark__8_2386200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8620096"/>
      <w:bookmarkStart w:id="19" w:name="__Fieldmark__9_2386200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620096"/>
      <w:bookmarkStart w:id="21" w:name="__Fieldmark__10_2386200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620096"/>
      <w:bookmarkStart w:id="23" w:name="__Fieldmark__11_2386200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DG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7:00Z</dcterms:created>
  <dc:creator>BOUVIER-VITAL ISABELLE</dc:creator>
  <dc:description/>
  <cp:keywords/>
  <dc:language>en-US</dc:language>
  <cp:lastModifiedBy>Gigante Martine</cp:lastModifiedBy>
  <cp:lastPrinted>2016-11-02T14:51:00Z</cp:lastPrinted>
  <dcterms:modified xsi:type="dcterms:W3CDTF">2024-11-05T10:21:00Z</dcterms:modified>
  <cp:revision>9</cp:revision>
  <dc:subject/>
  <dc:title/>
</cp:coreProperties>
</file>