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0" w:name="_Hlk76134624"/>
      <w:bookmarkStart w:id="1" w:name="_Hlk74582029"/>
      <w:bookmarkStart w:id="2" w:name="_Hlk70681384"/>
      <w:bookmarkEnd w:id="0"/>
      <w:bookmarkEnd w:id="1"/>
      <w:bookmarkEnd w:id="2"/>
      <w:r>
        <w:rPr>
          <w:rFonts w:cs="Arial" w:ascii="Arial" w:hAnsi="Arial"/>
          <w:b/>
        </w:rPr>
        <w:t>Accord-cadre N° 2024-124 ACB</w:t>
      </w:r>
    </w:p>
    <w:p>
      <w:pPr>
        <w:pStyle w:val="Normal"/>
        <w:widowControl w:val="false"/>
        <w:tabs>
          <w:tab w:val="clear" w:pos="567"/>
          <w:tab w:val="left" w:pos="392" w:leader="none"/>
        </w:tabs>
        <w:suppressAutoHyphens w:val="false"/>
        <w:autoSpaceDE w:val="false"/>
        <w:ind w:left="117" w:right="111" w:hanging="0"/>
        <w:jc w:val="both"/>
        <w:rPr>
          <w:rFonts w:ascii="Arial" w:hAnsi="Arial" w:cs="Arial"/>
          <w:sz w:val="24"/>
          <w:szCs w:val="24"/>
          <w:lang w:eastAsia="fr-FR"/>
        </w:rPr>
      </w:pPr>
      <w:bookmarkStart w:id="3" w:name="_Hlk74582029"/>
      <w:bookmarkStart w:id="4" w:name="_Hlk70681384"/>
      <w:bookmarkEnd w:id="3"/>
      <w:bookmarkEnd w:id="4"/>
      <w:r>
        <w:rPr>
          <w:rFonts w:cs="Arial" w:ascii="Arial" w:hAnsi="Arial"/>
          <w:b/>
          <w:bCs/>
          <w:color w:val="000000"/>
          <w:lang w:eastAsia="fr-FR"/>
        </w:rPr>
        <w:tab/>
        <w:tab/>
        <w:t>Maintenance et vérification des installations techniques de ventilation</w:t>
      </w:r>
    </w:p>
    <w:p>
      <w:pPr>
        <w:pStyle w:val="Normal"/>
        <w:ind w:left="567" w:hanging="0"/>
        <w:rPr>
          <w:rFonts w:ascii="Arial" w:hAnsi="Arial" w:cs="Arial"/>
          <w:b/>
          <w:b/>
          <w:sz w:val="24"/>
          <w:szCs w:val="24"/>
          <w:lang w:eastAsia="fr-FR"/>
        </w:rPr>
      </w:pPr>
      <w:r>
        <w:rPr>
          <w:rFonts w:cs="Arial" w:ascii="Arial" w:hAnsi="Arial"/>
          <w:b/>
          <w:sz w:val="24"/>
          <w:szCs w:val="24"/>
          <w:lang w:eastAsia="fr-FR"/>
        </w:rPr>
      </w:r>
      <w:bookmarkStart w:id="5" w:name="_Hlk76134624"/>
      <w:bookmarkStart w:id="6" w:name="_Hlk76134624"/>
      <w:bookmarkEnd w:id="6"/>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0_3780402861"/>
      <w:bookmarkStart w:id="8" w:name="__Fieldmark__0_3780402861"/>
      <w:bookmarkEnd w:id="8"/>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3780402861"/>
      <w:bookmarkStart w:id="10" w:name="__Fieldmark__1_3780402861"/>
      <w:bookmarkEnd w:id="10"/>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3780402861"/>
      <w:bookmarkStart w:id="12" w:name="__Fieldmark__2_3780402861"/>
      <w:bookmarkEnd w:id="12"/>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3780402861"/>
      <w:bookmarkStart w:id="14" w:name="__Fieldmark__3_3780402861"/>
      <w:bookmarkEnd w:id="1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3780402861"/>
      <w:bookmarkStart w:id="16" w:name="__Fieldmark__4_3780402861"/>
      <w:bookmarkEnd w:id="1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3780402861"/>
      <w:bookmarkStart w:id="18" w:name="__Fieldmark__5_3780402861"/>
      <w:bookmarkEnd w:id="1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3780402861"/>
      <w:bookmarkStart w:id="20" w:name="__Fieldmark__6_3780402861"/>
      <w:bookmarkEnd w:id="2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3780402861"/>
      <w:bookmarkStart w:id="22" w:name="__Fieldmark__7_3780402861"/>
      <w:bookmarkEnd w:id="2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8_3780402861"/>
      <w:bookmarkStart w:id="24" w:name="__Fieldmark__8_3780402861"/>
      <w:bookmarkEnd w:id="2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5" w:name="__Fieldmark__9_3780402861"/>
      <w:bookmarkStart w:id="26" w:name="__Fieldmark__9_3780402861"/>
      <w:bookmarkEnd w:id="2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0_3780402861"/>
      <w:bookmarkStart w:id="28" w:name="__Fieldmark__10_3780402861"/>
      <w:bookmarkEnd w:id="2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11_3780402861"/>
      <w:bookmarkStart w:id="30" w:name="__Fieldmark__11_3780402861"/>
      <w:bookmarkEnd w:id="3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iCs/>
            </w:rPr>
            <w:t>Accord-cadre N° 2024-124 ACB – Maintenance installations de ventil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rine Goberville</cp:lastModifiedBy>
  <cp:lastPrinted>2016-11-02T14:51:00Z</cp:lastPrinted>
  <dcterms:modified xsi:type="dcterms:W3CDTF">2024-11-14T09:36:00Z</dcterms:modified>
  <cp:revision>26</cp:revision>
  <dc:subject/>
  <dc:title/>
</cp:coreProperties>
</file>