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rFonts w:ascii="Arial" w:hAnsi="Arial" w:cs="Arial"/>
          <w:i w:val="false"/>
          <w:i w:val="false"/>
          <w:szCs w:val="18"/>
        </w:rPr>
      </w:pPr>
      <w:r>
        <w:rPr>
          <w:rFonts w:cs="Arial" w:ascii="Arial" w:hAnsi="Arial"/>
          <w:i w:val="false"/>
          <w:szCs w:val="18"/>
        </w:rPr>
        <w:t>La Direction des Services Administratifs et Financiers des service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Header"/>
        <w:tabs>
          <w:tab w:val="clear" w:pos="4536"/>
          <w:tab w:val="clear" w:pos="9072"/>
        </w:tabs>
        <w:rPr>
          <w:rFonts w:ascii="Arial" w:hAnsi="Arial" w:cs="Arial"/>
          <w:i/>
          <w:i/>
          <w:szCs w:val="18"/>
        </w:rPr>
      </w:pPr>
      <w:r>
        <w:rPr>
          <w:rFonts w:cs="Arial" w:ascii="Arial" w:hAnsi="Arial"/>
          <w:i/>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4_BAM_023 – Location de matériels de réception et prestations connex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05285717"/>
      <w:bookmarkStart w:id="1" w:name="__Fieldmark__0_1005285717"/>
      <w:bookmarkEnd w:id="1"/>
      <w:r>
        <w:rPr/>
      </w:r>
      <w:r>
        <w:rPr/>
        <w:fldChar w:fldCharType="end"/>
      </w:r>
      <w:r>
        <w:rPr>
          <w:rFonts w:cs="Arial" w:ascii="Arial" w:hAnsi="Arial"/>
          <w:b w:val="false"/>
          <w:bCs w:val="false"/>
        </w:rPr>
        <w:t> pour le marché public</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05285717"/>
      <w:bookmarkStart w:id="3" w:name="__Fieldmark__1_1005285717"/>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05285717"/>
      <w:bookmarkStart w:id="5" w:name="__Fieldmark__2_1005285717"/>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05285717"/>
      <w:bookmarkStart w:id="7" w:name="__Fieldmark__3_1005285717"/>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05285717"/>
      <w:bookmarkStart w:id="9" w:name="__Fieldmark__4_1005285717"/>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05285717"/>
      <w:bookmarkStart w:id="11" w:name="__Fieldmark__5_1005285717"/>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05285717"/>
      <w:bookmarkStart w:id="13" w:name="__Fieldmark__6_1005285717"/>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005285717"/>
      <w:bookmarkStart w:id="15" w:name="__Fieldmark__7_1005285717"/>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05285717"/>
      <w:bookmarkStart w:id="17" w:name="__Fieldmark__8_1005285717"/>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005285717"/>
      <w:bookmarkStart w:id="19" w:name="__Fieldmark__9_1005285717"/>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_BAM_0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RABLE Hugo</cp:lastModifiedBy>
  <cp:lastPrinted>2016-11-02T14:51:00Z</cp:lastPrinted>
  <dcterms:modified xsi:type="dcterms:W3CDTF">2024-11-19T10:03:00Z</dcterms:modified>
  <cp:revision>20</cp:revision>
  <dc:subject/>
  <dc:title/>
</cp:coreProperties>
</file>