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Arial" w:hAnsi="Arial" w:cs="Arial"/>
          <w:bCs/>
          <w:i/>
          <w:i/>
          <w:szCs w:val="18"/>
        </w:rPr>
      </w:pPr>
      <w:r>
        <w:rPr>
          <w:rFonts w:cs="Arial" w:ascii="Arial" w:hAnsi="Arial"/>
          <w:bCs/>
          <w:i/>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toutefois,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24_BAM_023 – Location de matériels de réception et prestations connexe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0015090"/>
      <w:bookmarkStart w:id="1" w:name="__Fieldmark__0_31700150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0015090"/>
      <w:bookmarkStart w:id="3" w:name="__Fieldmark__1_317001509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70015090"/>
            <w:bookmarkStart w:id="5" w:name="__Fieldmark__2_31700150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0015090"/>
            <w:bookmarkStart w:id="7" w:name="__Fieldmark__3_31700150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70015090"/>
            <w:bookmarkStart w:id="9" w:name="__Fieldmark__4_31700150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70015090"/>
            <w:bookmarkStart w:id="11" w:name="__Fieldmark__5_31700150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0015090"/>
      <w:bookmarkStart w:id="13" w:name="__Fieldmark__6_31700150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0015090"/>
      <w:bookmarkStart w:id="15" w:name="__Fieldmark__7_31700150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right"/>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_BAM_0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Marianne" w:hAnsi="Marianne" w:eastAsia="Times New Roman" w:cs="Mariann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RABLE Hugo</cp:lastModifiedBy>
  <cp:lastPrinted>2016-11-02T15:02:00Z</cp:lastPrinted>
  <dcterms:modified xsi:type="dcterms:W3CDTF">2024-09-25T15:02:00Z</dcterms:modified>
  <cp:revision>21</cp:revision>
  <dc:subject/>
  <dc:title>MISE A JOUR AVRIL 2007</dc:title>
</cp:coreProperties>
</file>