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spacing w:before="0" w:after="50"/>
        <w:rPr>
          <w:rFonts w:ascii="Arial" w:hAnsi="Arial" w:cs="Arial"/>
          <w:bCs/>
          <w:color w:val="000080"/>
          <w:u w:val="single"/>
        </w:rPr>
      </w:pPr>
      <w:bookmarkStart w:id="0" w:name="_Hlk130992577"/>
      <w:bookmarkStart w:id="1" w:name="_Hlk130991769"/>
      <w:bookmarkEnd w:id="0"/>
      <w:bookmarkEnd w:id="1"/>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rPr>
          <w:rFonts w:ascii="Arial" w:hAnsi="Arial" w:cs="Arial"/>
          <w:bCs/>
          <w:color w:val="000080"/>
        </w:rPr>
      </w:pPr>
      <w:bookmarkStart w:id="2" w:name="_Hlk130991769"/>
      <w:bookmarkEnd w:id="2"/>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Normal"/>
        <w:rPr>
          <w:rFonts w:ascii="Arial" w:hAnsi="Arial" w:cs="Arial"/>
          <w:b/>
          <w:b/>
          <w:bCs/>
          <w:color w:val="000080"/>
        </w:rPr>
      </w:pPr>
      <w:r>
        <w:rPr>
          <w:rFonts w:cs="Arial" w:ascii="Arial" w:hAnsi="Arial"/>
          <w:b/>
          <w:bCs/>
          <w:color w:val="000080"/>
        </w:rPr>
      </w:r>
      <w:bookmarkStart w:id="3" w:name="_Hlk130992577"/>
      <w:bookmarkStart w:id="4" w:name="_Hlk130992577"/>
      <w:bookmarkEnd w:id="4"/>
    </w:p>
    <w:p>
      <w:pPr>
        <w:pStyle w:val="Header"/>
        <w:tabs>
          <w:tab w:val="left" w:pos="708" w:leader="none"/>
          <w:tab w:val="center" w:pos="4536" w:leader="none"/>
          <w:tab w:val="right" w:pos="9072" w:leader="none"/>
        </w:tabs>
        <w:spacing w:before="0" w:after="50"/>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Services Techniques</w:t>
      </w:r>
      <w:r>
        <w:rPr>
          <w:rFonts w:cs="Arial" w:ascii="Arial" w:hAnsi="Arial"/>
          <w:bCs/>
          <w:color w:val="000080"/>
        </w:rPr>
        <w:t xml:space="preserve"> - Pôle logistique - Rue Roger Aubry - 51092 Reims Cedex</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rFonts w:ascii="Arial" w:hAnsi="Arial" w:cs="Arial"/>
          <w:b/>
          <w:b/>
          <w:bCs/>
          <w:color w:val="000080"/>
        </w:rPr>
      </w:pPr>
      <w:r>
        <w:rPr>
          <w:rFonts w:cs="Arial" w:ascii="Arial" w:hAnsi="Arial"/>
          <w:b/>
          <w:bCs/>
          <w:color w:val="000080"/>
        </w:rPr>
        <w:t>Travaux relatifs à la restructuration des locaux existant afin d’accueillir les nouveaux bureaux de la pharmacie au Pôle Logistique du CHU de Reims</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b w:val="false"/>
          <w:b w:val="false"/>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5" w:name="__Fieldmark__0_3204314825"/>
      <w:bookmarkStart w:id="6" w:name="__Fieldmark__0_3204314825"/>
      <w:bookmarkEnd w:id="6"/>
      <w:r>
        <w:rPr>
          <w:b w:val="false"/>
        </w:rPr>
      </w:r>
      <w:r>
        <w:rPr>
          <w:b w:val="false"/>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204314825"/>
      <w:bookmarkStart w:id="8" w:name="__Fieldmark__1_3204314825"/>
      <w:bookmarkEnd w:id="8"/>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204314825"/>
      <w:bookmarkStart w:id="10" w:name="__Fieldmark__2_3204314825"/>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204314825"/>
      <w:bookmarkStart w:id="12" w:name="__Fieldmark__3_3204314825"/>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204314825"/>
      <w:bookmarkStart w:id="14" w:name="__Fieldmark__4_3204314825"/>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204314825"/>
      <w:bookmarkStart w:id="16" w:name="__Fieldmark__5_3204314825"/>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3204314825"/>
      <w:bookmarkStart w:id="18" w:name="__Fieldmark__6_3204314825"/>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204314825"/>
      <w:bookmarkStart w:id="20" w:name="__Fieldmark__7_3204314825"/>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3204314825"/>
      <w:bookmarkStart w:id="22" w:name="__Fieldmark__8_3204314825"/>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0070C0"/>
        </w:rPr>
        <w:instrText xml:space="preserve"> FORMCHECKBOX </w:instrText>
      </w:r>
      <w:r>
        <w:rPr>
          <w:b/>
          <w:color w:val="0070C0"/>
        </w:rPr>
        <w:fldChar w:fldCharType="separate"/>
      </w:r>
      <w:bookmarkStart w:id="23" w:name="__Fieldmark__9_3204314825"/>
      <w:bookmarkStart w:id="24" w:name="__Fieldmark__9_3204314825"/>
      <w:bookmarkEnd w:id="24"/>
      <w:r/>
      <w:r>
        <w:rPr>
          <w:b/>
          <w:color w:val="0070C0"/>
        </w:rPr>
        <w:fldChar w:fldCharType="end"/>
      </w:r>
      <w:r>
        <w:rPr>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204314825"/>
      <w:bookmarkStart w:id="26" w:name="__Fieldmark__10_3204314825"/>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204314825"/>
      <w:bookmarkStart w:id="28" w:name="__Fieldmark__11_3204314825"/>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r>
            <w:rPr>
              <w:rFonts w:cs="Arial" w:ascii="Arial" w:hAnsi="Arial"/>
              <w:b/>
              <w:i/>
              <w:iCs/>
            </w:rPr>
            <w:t>CHU-Travaux Pharmacie</w:t>
          </w:r>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4-11-13T14:58:00Z</dcterms:modified>
  <cp:revision>37</cp:revision>
  <dc:subject/>
  <dc:title/>
</cp:coreProperties>
</file>