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5076DTV0004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Saint-Louis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’EXTENSION DE L’UNITE DE THERAPIE CELLULAIRE (UTC)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1: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>VRD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 :</w:t>
      </w:r>
      <w:r>
        <w:rPr>
          <w:rFonts w:cs="Arial" w:ascii="Arial" w:hAnsi="Arial"/>
          <w:b/>
          <w:sz w:val="18"/>
          <w:szCs w:val="18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78129897"/>
      <w:bookmarkStart w:id="1" w:name="__Fieldmark__0_1078129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 :</w:t>
      </w:r>
      <w:r>
        <w:rPr>
          <w:rFonts w:cs="Arial" w:ascii="Century Gothic" w:hAnsi="Century Gothic"/>
          <w:b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45112500 - :  Travaux de terrassement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5100000 – travaux de préparation de chantier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>23828 – 213513 – 213518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 xml:space="preserve">Groupement </w:t>
      </w:r>
      <w:r>
        <w:rPr>
          <w:rFonts w:cs="Arial" w:ascii="Arial" w:hAnsi="Arial"/>
          <w:sz w:val="16"/>
        </w:rPr>
        <w:t>Hope Architecture / Gruet Ingénierie / L’atelier architecte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1078129897"/>
      <w:bookmarkStart w:id="3" w:name="__Fieldmark__1_1078129897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1078129897"/>
      <w:bookmarkStart w:id="5" w:name="__Fieldmark__2_1078129897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1078129897"/>
      <w:bookmarkStart w:id="7" w:name="__Fieldmark__3_1078129897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1078129897"/>
      <w:bookmarkStart w:id="9" w:name="__Fieldmark__4_1078129897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1078129897"/>
      <w:bookmarkStart w:id="11" w:name="__Fieldmark__5_1078129897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1078129897"/>
      <w:bookmarkStart w:id="13" w:name="__Fieldmark__6_1078129897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février 2025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2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1078129897"/>
      <w:bookmarkStart w:id="15" w:name="__Fieldmark__7_1078129897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1078129897"/>
      <w:bookmarkStart w:id="17" w:name="__Fieldmark__8_1078129897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1078129897"/>
      <w:bookmarkStart w:id="19" w:name="__Fieldmark__9_1078129897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1078129897"/>
      <w:bookmarkStart w:id="21" w:name="__Fieldmark__10_1078129897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1078129897"/>
      <w:bookmarkStart w:id="23" w:name="__Fieldmark__11_1078129897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1078129897"/>
      <w:bookmarkStart w:id="25" w:name="__Fieldmark__12_1078129897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’installation de bâtiments modulaires – Hôpital Saint-Louis</w:t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   </w:t>
      </w:r>
      <w:r>
        <w:rPr>
          <w:rFonts w:cs="Tahoma" w:ascii="Tahoma" w:hAnsi="Tahoma"/>
        </w:rPr>
        <w:t xml:space="preserve">de l’objet du </w:t>
      </w:r>
      <w:r>
        <w:rPr>
          <w:rFonts w:cs="Tahoma" w:ascii="Tahoma" w:hAnsi="Tahoma"/>
          <w:b/>
        </w:rPr>
        <w:t>lot n°1 : VRD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février 2025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1 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SLS  003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5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’Extension UTC – Lot 1 – Hôpital SAINT-LOUIS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SLS 003-2025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0:10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5-01-17T13:07:00Z</dcterms:modified>
  <cp:revision>106</cp:revision>
  <dc:subject/>
  <dc:title>ACTE D'ENGAGEMENT</dc:title>
</cp:coreProperties>
</file>