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256030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11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1</w:t>
      </w:r>
      <w:r>
        <w:rPr>
          <w:rFonts w:cs="Arial" w:ascii="Arial" w:hAnsi="Arial"/>
          <w:b/>
          <w:sz w:val="18"/>
          <w:szCs w:val="18"/>
        </w:rPr>
        <w:t xml:space="preserve">: </w:t>
        <w:tab/>
        <w:t>FLUIDES SPECIAUX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42577854"/>
      <w:bookmarkStart w:id="1" w:name="__Fieldmark__0_9425778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</w:t>
      </w:r>
      <w:r>
        <w:rPr>
          <w:rFonts w:cs="Arial" w:ascii="Century Gothic" w:hAnsi="Century Gothic"/>
          <w:b/>
          <w:sz w:val="18"/>
          <w:szCs w:val="18"/>
        </w:rPr>
        <w:t xml:space="preserve"> : </w:t>
        <w:tab/>
        <w:t xml:space="preserve">24111500 Gaz médicaux 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942577854"/>
      <w:bookmarkStart w:id="3" w:name="__Fieldmark__1_942577854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942577854"/>
      <w:bookmarkStart w:id="5" w:name="__Fieldmark__2_942577854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942577854"/>
      <w:bookmarkStart w:id="7" w:name="__Fieldmark__3_942577854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942577854"/>
      <w:bookmarkStart w:id="9" w:name="__Fieldmark__4_942577854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942577854"/>
      <w:bookmarkStart w:id="11" w:name="__Fieldmark__5_942577854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942577854"/>
      <w:bookmarkStart w:id="13" w:name="__Fieldmark__6_942577854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942577854"/>
      <w:bookmarkStart w:id="15" w:name="__Fieldmark__7_942577854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942577854"/>
      <w:bookmarkStart w:id="17" w:name="__Fieldmark__8_942577854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942577854"/>
      <w:bookmarkStart w:id="19" w:name="__Fieldmark__9_942577854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942577854"/>
      <w:bookmarkStart w:id="21" w:name="__Fieldmark__10_942577854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942577854"/>
      <w:bookmarkStart w:id="23" w:name="__Fieldmark__11_942577854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942577854"/>
      <w:bookmarkStart w:id="25" w:name="__Fieldmark__12_942577854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8 : FLUIDES MEDICAUX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8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8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1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3:00Z</dcterms:modified>
  <cp:revision>22</cp:revision>
  <dc:subject/>
  <dc:title>ACTE D'ENGAGEMENT</dc:title>
</cp:coreProperties>
</file>