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12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9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RAYONNAGES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9039362"/>
      <w:bookmarkStart w:id="1" w:name="__Fieldmark__0_149039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</w:t>
      </w:r>
      <w:r>
        <w:rPr>
          <w:rFonts w:cs="Arial" w:ascii="Century Gothic" w:hAnsi="Century Gothic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color w:val="000000"/>
          <w:sz w:val="18"/>
          <w:szCs w:val="18"/>
        </w:rPr>
        <w:t xml:space="preserve">39152000 – Rayonnages mobiles 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149039362"/>
      <w:bookmarkStart w:id="3" w:name="__Fieldmark__1_149039362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149039362"/>
      <w:bookmarkStart w:id="5" w:name="__Fieldmark__2_149039362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149039362"/>
      <w:bookmarkStart w:id="7" w:name="__Fieldmark__3_149039362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149039362"/>
      <w:bookmarkStart w:id="9" w:name="__Fieldmark__4_149039362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149039362"/>
      <w:bookmarkStart w:id="11" w:name="__Fieldmark__5_149039362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149039362"/>
      <w:bookmarkStart w:id="13" w:name="__Fieldmark__6_149039362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149039362"/>
      <w:bookmarkStart w:id="15" w:name="__Fieldmark__7_149039362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149039362"/>
      <w:bookmarkStart w:id="17" w:name="__Fieldmark__8_149039362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149039362"/>
      <w:bookmarkStart w:id="19" w:name="__Fieldmark__9_149039362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149039362"/>
      <w:bookmarkStart w:id="21" w:name="__Fieldmark__10_149039362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149039362"/>
      <w:bookmarkStart w:id="23" w:name="__Fieldmark__11_149039362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149039362"/>
      <w:bookmarkStart w:id="25" w:name="__Fieldmark__12_149039362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9 : RAYONNAGE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9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9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1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4:00Z</dcterms:modified>
  <cp:revision>16</cp:revision>
  <dc:subject/>
  <dc:title>ACTE D'ENGAGEMENT</dc:title>
</cp:coreProperties>
</file>