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05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 n°2</w:t>
      </w:r>
      <w:r>
        <w:rPr>
          <w:rFonts w:cs="Arial" w:ascii="Arial" w:hAnsi="Arial"/>
          <w:b/>
          <w:sz w:val="18"/>
          <w:szCs w:val="18"/>
        </w:rPr>
        <w:t xml:space="preserve">: </w:t>
        <w:tab/>
      </w:r>
      <w:bookmarkStart w:id="0" w:name="_Hlk181712268"/>
      <w:r>
        <w:rPr>
          <w:rFonts w:cs="Arial" w:ascii="Arial" w:hAnsi="Arial"/>
          <w:b/>
          <w:sz w:val="18"/>
          <w:szCs w:val="18"/>
        </w:rPr>
        <w:t>CLOS-COUVERT-REVETEMENTS DURS SOLS ET MURS</w:t>
      </w:r>
      <w:bookmarkEnd w:id="0"/>
      <w:r>
        <w:rPr>
          <w:rFonts w:cs="Arial" w:ascii="Arial" w:hAnsi="Arial"/>
          <w:b/>
          <w:sz w:val="18"/>
          <w:szCs w:val="18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 :</w:t>
      </w:r>
      <w:r>
        <w:rPr>
          <w:rFonts w:cs="Arial" w:ascii="Arial" w:hAnsi="Arial"/>
          <w:b/>
          <w:sz w:val="18"/>
          <w:szCs w:val="18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369332732"/>
      <w:bookmarkStart w:id="2" w:name="__Fieldmark__0_236933273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 :</w:t>
      </w:r>
      <w:r>
        <w:rPr>
          <w:rFonts w:cs="Arial" w:ascii="Century Gothic" w:hAnsi="Century Gothic"/>
          <w:b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45000000-7 :  Travaux de construction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45430000  - Revêtements de sols et murs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3" w:name="__Fieldmark__1_2369332732"/>
      <w:bookmarkStart w:id="4" w:name="__Fieldmark__1_2369332732"/>
      <w:bookmarkEnd w:id="4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5" w:name="__Fieldmark__2_2369332732"/>
      <w:bookmarkStart w:id="6" w:name="__Fieldmark__2_2369332732"/>
      <w:bookmarkEnd w:id="6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7" w:name="__Fieldmark__3_2369332732"/>
      <w:bookmarkStart w:id="8" w:name="__Fieldmark__3_2369332732"/>
      <w:bookmarkEnd w:id="8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9" w:name="__Fieldmark__4_2369332732"/>
      <w:bookmarkStart w:id="10" w:name="__Fieldmark__4_2369332732"/>
      <w:bookmarkEnd w:id="10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1" w:name="__Fieldmark__5_2369332732"/>
      <w:bookmarkStart w:id="12" w:name="__Fieldmark__5_2369332732"/>
      <w:bookmarkEnd w:id="12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3" w:name="__Fieldmark__6_2369332732"/>
      <w:bookmarkStart w:id="14" w:name="__Fieldmark__6_2369332732"/>
      <w:bookmarkEnd w:id="14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/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5" w:name="__Fieldmark__7_2369332732"/>
      <w:bookmarkStart w:id="16" w:name="__Fieldmark__7_2369332732"/>
      <w:bookmarkEnd w:id="1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7" w:name="__Fieldmark__8_2369332732"/>
      <w:bookmarkStart w:id="18" w:name="__Fieldmark__8_2369332732"/>
      <w:bookmarkEnd w:id="1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9" w:name="__Fieldmark__9_2369332732"/>
      <w:bookmarkStart w:id="20" w:name="__Fieldmark__9_2369332732"/>
      <w:bookmarkEnd w:id="2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1" w:name="__Fieldmark__10_2369332732"/>
      <w:bookmarkStart w:id="22" w:name="__Fieldmark__10_2369332732"/>
      <w:bookmarkEnd w:id="2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3" w:name="__Fieldmark__11_2369332732"/>
      <w:bookmarkStart w:id="24" w:name="__Fieldmark__11_2369332732"/>
      <w:bookmarkEnd w:id="2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5" w:name="__Fieldmark__12_2369332732"/>
      <w:bookmarkStart w:id="26" w:name="__Fieldmark__12_2369332732"/>
      <w:bookmarkEnd w:id="2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 xml:space="preserve">lot n°2 : </w:t>
      </w:r>
      <w:r>
        <w:rPr>
          <w:rFonts w:cs="Arial" w:ascii="Arial" w:hAnsi="Arial"/>
          <w:b/>
          <w:sz w:val="18"/>
          <w:szCs w:val="18"/>
        </w:rPr>
        <w:t>CLOS-COUVERT-REVETEMENTS DURS SOLS ET MURS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2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2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8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09:00Z</dcterms:modified>
  <cp:revision>11</cp:revision>
  <dc:subject/>
  <dc:title>ACTE D'ENGAGEMENT</dc:title>
</cp:coreProperties>
</file>